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a 1102x LC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provides programming support for Chroma 1102x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a 1102x LC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/Panel Name: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With RS232                    Chr1102x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With Options                  Chr1102x_InitWit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LS                                  Chr1102x_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SE                               Chr1102x_Set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PC                               Chr1102x_SetO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ST                               Chr1102x_Set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RE                               Chr1102x_Set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                          Chr1102x_Se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call Number                     Chr1102x_SetRecal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ave Number                       Chr1102x_SetSav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ESR                        Chr1102x_Q_E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ESE                        Chr1102x_Q_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ID String                  Chr1102x_QueriesID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OPC                        Chr1102x_Q_O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SRE                        Chr1102x_Q_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TST                        Chr1102x_Q_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STB                        Chr1102x_Q_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bort                             Chr1102x_Set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ning Mode                      Chr1102x_Set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per Limit of Bin                Chr1102x_SetUpper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UX_HI of Bin                     Chr1102x_SetAUX_HI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ow Limit of Bin                  Chr1102x_SetLow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UX_LO of Bin                     Chr1102x_SetAUX_LO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minal of Bin                    Chr1102x_SetNominal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 More 9 State                  Chr1102x_SetBINMore9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 Number (BIN More 9)           Chr1102x_SetBINNumber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 HI Limit (BIN More 9)         Chr1102x_SetBINH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 Lo Limit (BIN More 9)         Chr1102x_SetBINL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nning State                     Chr1102x_Set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ning Mode                 Chr1102x_Query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Upper Linit of Bin           Chr1102x_QueryUpperLin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AUX_HI of Bin                Chr1102x_Query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ow Limit of Bin             Chr1102x_QueryLowLimit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AUX_LO of Bin                Chr1102x_Query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Nominal of Bin               Chr1102x_Query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 More 9 State             Chr1102x_Query_BIN9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 Number (BIN More 9)      Chr1102x_QueryBINNumber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 HI Limit (BIN More 9)    Chr1102x_Q_BINH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 Lo Limit (BIN More 9)    Chr1102x_Q_BINL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ning State                Chr1102x_Q_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nning Result               Chr1102x_GetBinning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tem of Measurement               Chr1102x_SetItem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ra 1 of Measurement             Chr1102x_SetPara1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ra 2 of Measurement             Chr1102x_SetPara2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uzzer Output Define              Chr1102x_SetBuzzerOutput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uzzer Output Action              Chr1102x_SetBuzzerOutpu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_LO_LIMIT of Compare           Chr1102x_SetPRI_LO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mpare Limit Action              Chr1102x_Set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_HI_LIMIT of Compare           Chr1102x_SetPRI_HI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um Represent Method              Chr1102x_SetNumericalRepres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um Represent Meth Action         Chr1102x_SetNumRepresentMethod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m_Im Display State               Chr1102x_SetVm_ImDisplay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Para 1 of Measurement        Chr1102x_Q_Par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Para 2 of Measurement        Chr1102x_Q_Pa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uzzer Output Define         Chr1102x_Q_Buzzer_Ou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uzzer Output Action         Chr1102x_Q_BuzzerOu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PRI_LO_Limit of Compare      Chr1102x_Q_PRI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mpare Limit Action         Chr1102x_Q_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PRI_HI_LIMIT of Compare      Chr1102x_Q_PRI_HI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Num Represent Method         Chr1102x_Q_NumRepM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Num Represent Meth Action    Chr1102x_Q_NumRepMe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Vm_Im Display State          Chr1102x_Q_VI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as DEV/PCNT                Chr1102x_Query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alc Path                    Chr1102x_Q_calc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ngth of Test Cable              Chr1102x_SetLengthofTest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ength of Test Cable         Chr1102x_Q_lengtho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minal Value of Compare          Chr1102x_SetNominal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Data Value of Compare        Chr1102x_QueryData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CD Display                       Chr1102x_SetLC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CD Text1 Page                    Chr1102x_SetLCDText1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CD Text2 Page                    Chr1102x_Set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CD Display                  Chr1102x_Q_LC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CD Text1 Page               Chr1102x_Q_LCD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CD Text2 Page               Chr1102x_Q_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lc1 of Dual First Measure       Chr1102x_SetCalc1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lc2 of Dual First Measure       Chr1102x_SetCalc2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lc2 of Dual 2nd Measure         Chr1102x_SetCalc2ofDual2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Auto of First Measure        Chr1102x_SetDualAutoof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First Measure Range          Chr1102x_SetDualFirs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Auto of Second Measure       Chr1102x_SetDualAutoofSeco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Second Measure Range         Chr1102x_SetDualSecond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First Source Freq.           Chr1102x_SetDualFirst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Second Source Freq.          Chr1102x_SetDualSecond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Binning Mode                 Chr1102x_Set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First Binning Nominal        Chr1102x_SetDualFirstBinning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First Binning Aux_Hi         Chr1102x_SetDualFirst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First Binning Aux_Lo         Chr1102x_SetDualFirst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Second Binning Aux_Hi        Chr1102x_SetDualSecond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ual Second Binning Aux_Lo        Chr1102x_SetDualSecond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rst Binning Upper               Chr1102x_SetFirstBinning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rst Binning Lower               Chr1102x_SetFirstBinning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Source of Dual            Chr1102x_Set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easure Speed of Dual             Chr1102x_Set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1 of Dual First Measure        Chr1102x_Q_Calc1Dual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 of Dual First Measure        Chr1102x_Q_Calc2Dual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 of Dual 2nd Measure          Chr1102x_Q_Calc2Dual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Auto of First Measure         Chr1102x_DualAutoFirst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irst Measure Range           Chr1102x_DualFirstMea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Auto of Second Measure        Chr1102x_DualAutoSec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econd Measure Range          Chr1102x_DualSecMea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irst Source Freq             Chr1102x_DualFirstSou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econd Source Freq            Chr1102x_DualSecSou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Binning Mode                  Chr1102x_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irst Binning Nominal         Chr1102x_DualFirstBin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irst Binning Aux_Hi          Chr1102x_DualFriB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irst Binning Aux_Lo          Chr1102x_DualFirBin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econd Binning Aux_Hi         Chr1102x_DualSecBin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econd Binning Aux_Lo         Chr1102x_DualSecBin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inning Upper                Chr1102x_FirstBin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inning Lower                Chr1102x_FirstBin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Source of Dual             Chr1102x_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Speed of Dual              Chr1102x_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 Result for Dual              Chr1102x_FetchResultfor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 Result                          Chr1102x_Fetch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itiate Immediate                Chr1102x_SetInitiate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itiate Continuous               Chr1102x_SetInitiate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Initiate Continuous          Chr1102x_Q_IntCont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verage Count                     Chr1102x_Set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rrection Procedure              Chr1102x_SetCorrection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rrection Data of Open           Chr1102x_SetCorrectionDataO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rrection Data of Short          Chr1102x_SetCorrectionDataOf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rrection Data Short 1 Ohm       Chr1102x_Set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rr_Data Short 100MOhm           Chr1102x_SetCorr_DataShort100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easurement Speed                 Chr1102x_SetMeasuremen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 Range State                  Chr1102x_Set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easure Range                     Chr1102x_Se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easure Transformer State         Chr1102x_SetMeasureTrans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2 A_B Parameter                  Chr1102x_SetL2A_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Measure Parallel Mode             Chr1102x_Set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Average Count                Chr1102x_Q_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rrection Value             Chr1102x_QueryCorrecti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rrection Data of Open      Chr1102x_Q_CorrectionDatao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rrection Data of Short     Chr1102x_Q_Corrctiondataof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rr Data of Short 1 Ohm     Chr1102x_Q_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Corr Data Short 100MOhm      Chr1102x_Q_Corrdatashrot100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Measurement Speed            Chr1102x_Q_measuremen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Auto Range State             Chr1102x_Q_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Measure Range                Chr1102x_Q_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Measure Transformer State    Chr1102x_Q_Meatran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2 A_B Parameter             Chr1102x_Q_L2A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Measure Parallel Mode        Chr1102x_Q_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st Frequency                    Chr1102x_Set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st Voltage                      Chr1102x_Set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AS Current State                Chr1102x_Set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oltage Offset State              Chr1102x_Set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IAS Current Value                Chr1102x_SetBIASCurre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Test Frequency               Chr1102x_Q_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Test Voltage                 Chr1102x_Q_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AS Current State           Chr1102x_Q_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Voltage Offset State         Chr1102x_Q_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IAS Current Value           Chr1102x_Q_BIAScurre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eeper                            Chr1102x_SetB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eeper State                      Chr1102x_Set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Lock State                    Chr1102x_Set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ack to Default State             Chr1102x_SetBacktoDefaul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uput Impedance                   Chr1102x_SetOu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ystem Integration                Chr1102x_Set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uzzer Action Type                Chr1102x_Set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andler Mode                      Chr1102x_SetHand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NK 1320 Enable                  Chr1102x_SetLINK1320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eeper State                 Chr1102x_Q_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Key Lock State               Chr1102x_Q_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Version                      Chr1102x_Query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uput Impedance              Chr1102x_Q_Oup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System Integration           Chr1102x_Q_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Buzzer Action Type           Chr1102x_Q_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Handler Mode                 Chr1102x_Q_Hand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LINK 1320 Enable State       Chr1102x_Q_LIN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Delay Time                Chr1102x_SetTrigger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Immediate                 Chr1102x_SetTrigg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Source                    Chr1102x_Set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igger Edge                      Chr1102x_Set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Trigger Delay Time           Chr1102x_Q_Trigger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Trigger Source               Chr1102x_Q_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Trigger Edge                 Chr1102x_Q_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nable Register Status            Chr1102x_Set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y Status Operation              Chr1102x_QueyStatus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y Status Operation Condition    Chr1102x_QueyStatusOperation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Enable Register Status       Chr1102x_Q_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/Get/Check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ViInt32           Chr1102x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ViReal64          Chr1102x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ViString          Chr1102x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ViBoolean         Chr1102x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tribute ViSession         Chr1102x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ViInt32           Chr1102x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ViReal64          Chr1102x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ViString          Chr1102x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ViBoolean         Chr1102x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tribute ViSession         Chr1102x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ViInt32         Chr1102x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ViReal64        Chr1102x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ViString        Chr1102x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ViBoolean       Chr1102x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ttribute ViSession       Chr1102x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                       Chr1102x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Test                             Chr1102x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Query                        Chr1102x_revision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-Query                           Chr1102x_error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                        Chr1102x_error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rror Info                     Chr1102x_GetErro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Error Info                   Chr1102x_ClearErro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rc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Next Coercion Record           Chr1102x_GetNext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Session                       Chr1102x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ck Session                     Chr1102x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strument Data              Chr1102x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strument Data               Chr1102x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                                  Chr1102x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a 1102x LC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programming support for the Chroma 110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R Meter.  This driver has all the functions that IVI and VXIplug&amp;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driver requires the VISA and IVI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heck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he validity of a value you specify for a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heck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he validity of a value you specify for a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Int32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heck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he validity of a value you specify for a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Real64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heck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he validity of a value you specify for a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heck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he validity of a value you specify for a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learErro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learErrorInfo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lears the error information for the current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nd the IVI session you specify.  If you pass VI_NU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Handle parameter, this function clears the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current execution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information includes a primary error code, seconda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and an error elaboration string.  For a particular sess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the same as the values held in the following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M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ECOND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RROR_ELAB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primary and secondary error codes to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), and sets the error elaboration string to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VI Library also maintains this error information separate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This is useful if you do not have a session handle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learErrorInfo or Chr1102x_GetErrorInfo, which occur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Chr1102x_init or Chr1102x_InitWithOptions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turns a non-zero status code only when it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error information for the session or thre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n return the following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oses the instrument I/O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troys the instrument driver session and all of it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allocates any memory resources the driv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must unlock the session before calling Chr1102x_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fter calling Chr1102x_close, you cannot use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until you call Chr1102x_init or Chr1102x_InitWith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CL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lears the status By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AutoFirst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AutoFirstMe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dualAutoOfFirst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auto stat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AutoOf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auto state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AutoSec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AutoSecMe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dualAutoOfSecond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auto stat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AutoOfSeco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auto state of second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Binning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dualBinning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inning mod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It sets binning mod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(ABS/PC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FirBin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FirBinAux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FirstBinningAux_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first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first binning aux-Lo valu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FirstBin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FirstBinNo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FirstBinningNomi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first binning nominal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Binning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first binning nominal valu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FirstMea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FirstMea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First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range valu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range value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FirstSou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FirstSouFreq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FirstSourceFre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ource frequnecy range of first test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source frequnecy range of first t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FriB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FriBinAux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FirstBinningAux_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first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first binning aux-Hi valu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SecBin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SecBinAux_Hi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SecondBinningAux_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econd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Second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first binning aux-Lo valu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SecBin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SecBinAux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SecondBinningAux_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econd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Second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second binning aux-Hi valu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SecMea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SecMea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dualSecond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range valu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Second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range value of second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DualSecSou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DualSecSouFreq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setDualSecondSourceFre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ource frequnecy range of second test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Second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source frequnecy range of second t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error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error_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onverts a status code returned by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to a user-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ss VI_NULL for this parameter.  This is useful whe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Status parameter that is returned from any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0  (VI_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user-readable message string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n return only three possible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Unknown status code (war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A  Invalid parameter (Error Message buffer is VI_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error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error_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ads an error code and a message from the instrum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error code read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error message string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4  Error Query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Fetch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FetchResul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measur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Data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Dat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compare1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compare2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BINRes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initiate command obtain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ver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connec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Master parameter te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econdary parameter te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1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Master parameter compariso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ator is opening, there are outputs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:Without secondar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Test value with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Test value ove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Test value ov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ator is close, output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2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econdary parameter compariso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ator is opening, there are outputs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:Without secondar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Test value with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Test value ove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Test value ov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ator is close, output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 is opening, there are outputs a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IN&gt; Sequenc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:B paramet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~8 :A, B parameter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A paramet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&gt;9 is opening, there are outputs a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IN&gt;9&gt; Sequenc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:B paramet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99 :A, B parameter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:A paramet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&gt;9 is close, output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FetchResultfor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FetchResultforDu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first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Data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Dat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second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secondDat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firstBIN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firstBIN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secondBIN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initiate command obtain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ver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connec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test result of prim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test result of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fetch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ver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connec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fetch test result of prim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BIN result of prim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B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BI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tch BIN result of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BI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fetch BIN result of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FirstBin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FirstBinLow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BinningL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lower limit value of each BINs.  When BINning: MODE 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absolute value of inputted upper limit.  When BINning: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ning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er limit value of each BI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: MODE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 of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FirstBin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FirstBinUpp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firstBinning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upper limit value of each BINs.  When BINning: MODE A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absolute value of inputted upper limit.  When BINning: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ning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upper limit value of each BI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: MODE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 of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value of a ViBoole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value of a ViInt32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Int32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value of a ViReal64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Real64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value of a ViSessio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ess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value of a ViStr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rovide a ViChar array to serve as a buffer for the valu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number of bytes in the buffer as the Buffer Size parame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value of the attribute, including the terminating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the size you indicate in the Buffer Size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pies Buffer Size - 1 bytes into the buffer, place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 byte at the end of the buffer, and returns the buffer siz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o get the entire value.  For example, if the value is "123456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Size is 4, the function places "123"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all this function just to get the required buffer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ss 0 for the Buffer Size and VI_NULL for the Attrib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function to fill in the buffer regardless of the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 in the value, pass a negative number for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value of the attribute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, contains more bytes that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0, you can pass VI_NULL for the Attribute Valu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in which the function returns the curren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 The buffer must be of type ViChar and have at le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ytes as indicated in the Buffer Siz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value of the attribute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, contains more bytes that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0 for the Buffer Size parameter, you can pass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unction succeeds and the buffer you pass is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entire value, the function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value of the attribute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unction fails for some other reason, it returns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.  For more information on error codes, refer to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control in one of the other function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Binning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BinningResul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binningRes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result of BINNING, if BINNING is OFF or sequenc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, output +0.  If the sequence result is OUT, output +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result of BINNING, if BINNING is OFF o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0, output +0.  If the sequence result is OUT, output +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ErrorInf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Status primary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Status secondary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errorElaborat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turns the error information associated with an 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or with the current execution thread.  If you specify a valid 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for the Instrument Handle parameter, this function retrie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ears the error information for the session.  If you pass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strument Handle parameter, this function retriev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error information for the current execution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information includes a primary error, secondary error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elaboration string.  For a particular session,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values held in the following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M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ECOND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RROR_ELAB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VI Library also maintains this error information separate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This is useful if you do not have a session handle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or Chr1102x_ClearErrorInf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 when a call to Chr1102x_init or Chr1102x_InitWithOptions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Chr1102x_error_message to obtain a tex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r secondary err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tatus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error code for the session or execution threa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same as the one held by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MARY_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VI_SUCCESS (0) indicates that no error occurred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value indicates a warning.  A negative value indic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Chr1102x_error_message to get a tex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interested in this value, you can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tatus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error code for the session or execution threa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error code is non-zero, the secondary error code ca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error or warning condition.  The value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held by the attribute CHR1102X_ATTR_SECONDARY_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VI_SUCCESS (0) indicates no fur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Chr1102x_error_message to get a tex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interested in this value, you can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Elab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elaboration string for the session or execution threa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error code is non-zero, the elaboration str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scribe the error or warning condition.   The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one held by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RROR_ELAB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interested in this value, you can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turns a non-zero status code only when it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the error information for the session or thre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n return the following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1  Unable to allocate system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Next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GetNextCoercionRecor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oercionRecord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turns the coercion information associated with the 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This function retrieves and clears the oldest instanc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ment driver coerced a value you specified to ano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t the CHR1102X_ATTR_RECORD_COERCIONS attribute to VI_TR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river keeps a list of all coercions it makes on ViInt3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values you pass to instrument driver functions. 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retrieve information from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xt coercion record string, including the terminating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ore bytes than you indicate in this parameter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Buffer Size - 1 bytes into the buffer, places an ASCII NUL by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buffer, and returns the buffer size you must pas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value.  For example, if the value is "123456" and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4, the function places 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0, you can pass VI_NULL for the Coercion Reco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returns an empty string in the Coercion Record parame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ercion records remain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ndle identifies a 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rcion Recor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xt coercion record string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, contains more bytes than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0, you can pass VI_NULL for the Coercion Reco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coercion record for the IVI session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ercion records, the function returns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must contain at least as many elements as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ith the Buffer Size parameter.  If the next coercio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including the terminating NUL byte, contains more byt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dicate with the Buffer Size parameter, the functi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- 1 bytes into the buffer, places an ASCII NUL by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buffer, and returns the buffer size you must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entire value.  For example, if the value is "123456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is 4, the function places "123"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an empty string if no coercion record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unction succeeds and the buffer you pass is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entire coercion record string, the function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xt coercion record string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unction fails for some other reason, it returns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reset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Session instrumentHandle, ViInt32 baud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s a new IVI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s a session to the specified device using the interfac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for the Resource 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ID Query parameter is set to VI_TRUE, this function que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 and checks that it is valid for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Reset parameter is set to VI_TRUE, this function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nds initialization commands to set the instrument to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the operation of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can open more than one IVI session for the same resour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st not to do so.  You can use the same session in multi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s.  You can use the Chr1102x_LockSession and Chr1102x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protect sections of code that require exclusi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resource name of the device 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ass the name of a virtual instrument or logi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onfigure with the IVI Configuration utility. 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entifies a specific device and specifie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session.  A logical Name identifies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following table below for the exact grammar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.  Optional fields are shown in square 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[board]::&lt;primary address&gt;[::secondary address]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-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RL&lt;port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ogical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nstr-&gt;]&lt;VirtualInstr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value for an optional fiel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eld 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- none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contains example valid values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alid Value" 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::22::INSTR" - GPIB board 0, primary address 2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::22::5::INSTR" - GPIB board 0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1::22::5::INSTR" - GPIB board 1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XI::64::INSTR" - 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XI1::64::INSTR" - 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-VXI::64::INSTR" - GPIB-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-VXI1::64::INSTR" - GPIB-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RL2::INSTR" - COM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mpleInstr" - Logical name "Sample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nstr-&gt;xyz432" - Virtual Instrument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yz432" - Logical Name or Virtual Instrument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CHANGE:========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following default value so that it reflect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for your instrument.  You must make the corresponding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fault Value entry for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===============================================END=CHANGE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GPIB::17::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specify the resource name with the "VInstr-&gt;"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ical name that is the same as the virtual instrumen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explicitly use the virtual instrument name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r uses the logic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he instrument driver to perform a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TRUE  (1) - Perform ID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(0) - Skip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t this parameter to VI_TRUE, the driver ver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you initialize is a type that this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can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ing to the instrument.  When you set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, the function initializes the instrument without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he to reset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TRUE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if you have multiple physical instanc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void creating multiple concurrent sessions to the sam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 Although you can create more than one IVI se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source, it is best not to do so.  A better approach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IVI session in multiple execution thread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hr1102x_LockSession and Chr1102x_UnlockSession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code that require exclusive access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1  ID Query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2  Rese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0  Cannot load IVI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54  Bad channel name in Channe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1  Instrument returned invalid response to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InitWithOptions (ViRsrc resourc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reset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ring option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s a new IVI instrument driver and optionally set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the following session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QUERY_INST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s a session to the specified device using the interfac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for the Resource 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ID Query parameter is set to VI_TRUE, this function que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 and checks that it is valid for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Reset parameter is set to VI_TRUE, this function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nds initialization commands to set the instrument to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the operation of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can open more than one IVI session for the same resour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st not to do so.  You can use the same session in multi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s.  You can use the Chr1102x_LockSession and Chr1102x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protect sections of code that require exclusi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resource name of the device 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ass the name of a virtual instrument or logi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onfigure with the IVI Configuration utility. 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entifies a specific device and specifie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session.  A logical Name identifies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following table below for the exact grammar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.  Optional fields are shown in square 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[board]::&lt;primary address&gt;[::secondary address]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-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RL&lt;port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ogical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nstr-&gt;]&lt;VirtualInstr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value for an optional fiel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eld 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- none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contains example valid values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alid Value" 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::22::INSTR" - GPIB board 0, primary address 2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::22::5::INSTR" - GPIB board 0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1::22::5::INSTR" - GPIB board 1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XI::64::INSTR" - 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XI1::64::INSTR" - 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-VXI::64::INSTR" - GPIB-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PIB-VXI1::64::INSTR" - GPIB-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RL2::INSTR" - COM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mpleInstr" - Logical name "Sample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nstr-&gt;xyz432" - Virtual Instrument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yz432" - Logical Name or Virtual Instrument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CHANGE:========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following default value so that it reflect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for your instrument.  You must make the corresponding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fault Value entry for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===============================================END=CHANGE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GPIB::17::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specify the resource name with the "VInstr-&gt;"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ical name that is the same as the virtual instrumen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explicitly use the virtual instrument name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r uses the logic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he instrument driver to perform a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TRUE  (1) - Perform ID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(0) - Skip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t this parameter to VI_TRUE, the driver ver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you initialize is a type that this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can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ing to the instrument.  When you set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, the function initializes the instrument without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he to reset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TRUE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control to set the initial value of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for the session.  The following table lists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you use in this parameter to identify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Attribute Defined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Check        CHR1102X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strStatus  CHR1102X_ATTR_QUERY_INST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             CHR1102X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         CHR1102X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Coercions   CHR1102X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is string is, "AttributeName=Value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Name is the name of the attribute and Value is the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attribute will be set.  To set multiple attrib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ir assignments with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NULL or an empty string for this parameter,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default values for the attributes.   You can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by assigning a value explicitly in a string you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arameter.  You do not have to specify all of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leave any of them out.  If you do not specif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its default valu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s for the attribute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ame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Check        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strStatus  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             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         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Coercions   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valid values for ViBoolean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:     1, True, or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:    0, False, or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imulate=0,RangeCheck=1,QueryInstrStatus=1,Cache=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if you have multiple physical instanc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void creating multiple concurrent sessions to the sam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 Although you can create more than one IVI se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source, it is best not to do so.  A better approach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IVI session in multiple execution thread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hr1102x_LockSession and Chr1102x_UnlockSession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code that require exclusive access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1  ID Query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2  Rese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0  Cannot load IVI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9  Missing option name (nothing before the '=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A  Missing option value (nothing after the '=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B  Bad op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C  Bad op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54  Bad channel name in Channe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1  Instrument returned invalid response to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Lock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callerHas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btains a multithread lock on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does so, it waits until all other execution threa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heir locks on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reads might have obtained a lock on this sessio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user's application called Chr1102x_Lock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all to the instrument driver locked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all to the IVI engine locked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call to Chr1102x_LockSession returns successfully,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s can access the instrument session until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hr1102x_LockSession and Chr1102x_UnlockSession around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instrument driver functions if you require that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 its settings through the end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fely make nested calls to Chr1102x_LockSession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To completely unlock the session, you must balance each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LockSession with a call to Chr1102x_UnlockSession.  If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Caller Has Lock parameter in all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LockSession and Chr1102x_UnlockSession within a fun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I Library locks the session only once within the func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alls you make to Chr1102x_LockSession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Chr1102x_UnlockSession just once at the end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Ha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erves as a convenience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,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arameter in complex functions to keep track of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a lock and therefore need to unlock the session. 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a local ViBoolean variable.  In the decla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variable, initialize it to VI_FALSE.  Pass the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local variable to any other calls you m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LockSession or Chr1102x_UnlockSession in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an input/output parameter.  Chr1102x_Lock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 each inspect the current value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value is VI_TRUE, Chr1102x_LockSession does not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again.  If the value is VI_FALSE, Chr1102x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s the lock and sets the value of the parameter to VI_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value is VI_FALSE, Chr1102x_UnlockSess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ck the session.  If the value is VI_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 releases the lock and set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VI_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you can, call Chr1102x_UnlockSessio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thout worrying about whether you actually have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TestFunc (ViSession vi, ViInt32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error = VI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haveLock = VI_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1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Un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2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3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you cannot really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lock.  Fortunately, the hav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akes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MeasureSpeedofDu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measureSpeedOfDu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measure speed of d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measure speed of d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: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:0.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: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Autorange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autoRange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turn on auto file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turn on auto file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Aver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averageTimes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averag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averag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eeper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beeper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buzzer is turn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buzzer is turn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- turn off buz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- turn on buzzer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LARGE - turn on buzzer (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IASCurrent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BIASCurrent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output condition of bias cur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output condition of bias cur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IAScurre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IAScurrent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BIASCurrent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nd sets bias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ASCurre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ias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INH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INHI9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BINHILim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upper limit value of BIN NO when BIN NO&gt;9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HI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upper limit value of BIN NO when BIN NO&gt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INL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INLo9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BINLoLim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lower limit value of BIN NO when BIN NO&gt;9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Lo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er limit value of BIN NO when BIN NO&gt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inning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binning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INNING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INNING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ON (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 OFF (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uzzer_Ou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uzzer_Outdef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buzzerOutputDefin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uzzer outpu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Output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uzzer outpu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(0):When the comparison result is FAIL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(1):When the comparison result is PASS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uzzeractiontyp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buzzerActionTyp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uzzer action is PULSE or CONTINUOUS when BIN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uzzer action is PULSE or CONTINUOU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SORTING and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BuzzerOu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BuzzerOutAc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buzzerOutput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buzzer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:    Turn on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:   Turn off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Output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buzzer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:    Turn on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:   Turn off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alc1Dual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alc1DualFir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alc1OfDualFirstMeasur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master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1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master parameter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alc2Dual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alc2Dual2n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alc2OfDual2ndMeasur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econdary parameter of secondary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OfDual2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econdary parameter of secondary me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alc2Dual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alc2DualFir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alc2OfDualFirstMeasur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econdary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master parameter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alc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alcpath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alcSubsystem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According to the sequence of performing CALCulate 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LCulate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According to the sequence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subsystem return CALCulate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ompareLimitAc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compareLimit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the comparison function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the comparison function is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(1)     Turn on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(0)    Turn off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orrctiondataof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orrctiondataofshor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orrectionDataOfShor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correction value of SHORT &gt;=10[,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DataOf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correction value of SHORT &gt;=10[,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orrdatashrot100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orrdatashrot100oh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orrdatashort100ohm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HORT correction value of RANGE 100m[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datashort100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HORT correction value of RANGE 100m[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orrectionDatao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orrectionDataofope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orrectionDataOfOpe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OPEN correction value, that is G,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DataO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OPEN correction value, that is G,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orrectionDataOfShort1Ohm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HORT correction value of RANGE 1[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HORT correction value of RANGE 1[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enableregister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enableRegister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enable regis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emeter returns enable regis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ESE (ViSession instrumentHandle, ViPInt32 ES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start bit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tart bit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E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ESR (ViSession instrumentHandle, ViPInt32 ESR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ontents of the Standard Event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ontents of the Standard Event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Hand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Hander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handler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HANDLER MODE.The factory default value is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HANDLER MODE.The factory defaul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: When using Handler interface, each time befor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est result will be cleared (Pass or 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: When using Handler interface, test result (Pass or Fail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until nex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IntCont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IntContin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initiateContinuous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initial trigger system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Continuous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initial trigger system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(Off) :No sequential initial trigg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(On)  :With sequential initial trigg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Keylock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keyLock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key loc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emeter returns whether key loc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(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 (Key 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2A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2ABParame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queryL2A_BParame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parameters of L2A and L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L2A_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parameters of L2A and L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L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L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C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CD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LCDDisplay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LCD display is turned on or turn off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Display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LCD Displa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CD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CDP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LCDText1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Text1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Measur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Comparis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CDText2P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LCDText2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page of measu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page of measu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Show the first page of measuring screen (test frequency,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Show the second page of measuring screen (file, averag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Show the third page of measuring screen (DC bias, b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Show the four page of measuring screen (bias I state,Bia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engtho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engtho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lengthOfTestC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length of tes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OfTest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length of tes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LIN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LINK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LINK1320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LINK1320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1320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LINK1320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measuremen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measurementspee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measureSpe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measur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measur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: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:0.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: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Measureparallel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measureParallel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circuit measurement parall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Only for 1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circuit measurement parall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Se:FUNCtion:CONCurrent is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MPedance"    Impedance measurement (equivalen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ADMittance"   Admittance measurement (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Se:FUNCtion:CONCurrent is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IMPedance','FRESistance'  DCR measurement (equivalen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ADMittance','FRESistance' DCR measurement (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OLTage:AC','IMPedance'    Transformer turn ratio measurement ,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MPedance','FADMittance'   Transformer mutual inductanc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MPedance','RESistance'    Transformer DC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Measure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measuremen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measure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Meatran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Meatranformer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measureTransformer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to measure transformer parameter (DCR, L2, N, 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Trans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to measure transformer parameter (D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, N, M and R2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llows two commands of &lt;SENSOR_FUNCTION&gt;, it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ransformer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allows one command of &lt;SENSOR_FUNCTION&gt;, it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common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NumRepMe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NumRepMetAc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numRepresentMethod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definition operation management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RepresentMethod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definition operation management is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    :  Operation management i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  :  Operation management is no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NumRepM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NumRepMeth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numericalRepresentMethod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numerical represen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Repres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Numerical Repres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PCNT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DEV (Bias absolu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O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OPC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OPC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leted all operation, notify the 11022/11025 set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outpu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OPC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Oup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Oupputimpedan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outputImpedanc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output impedan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output impedan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Par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Para1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para1OfMeasuremen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urrent measurement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1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current measurement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AL|MLINear|CP|CS|LP|LS|N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Pa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Para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para2OfMeasuremen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urrent measurement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2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current measurement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HASe|D|Q|REAL|MLINear|LP|INV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PRI_HI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PRI_HI_LIMI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PRI_HI_LIMITOf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high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_HI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PRI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PRI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PRI_LO_LIMITOf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_LO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SRE (ViSession instrumentHandle, ViPInt32 SR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ontent of the Status Byte Enabl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STB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STB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contents of the Status Bi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B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STB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Systemintegr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systemIntegra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calculates period selection function for decid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ing period when quick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calculates period selection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ing every sampling period when quick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estfrequenc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testFrequenc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test frequenc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he test frequenc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estvolt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testVolt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est volt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est volt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rigger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riggerDelay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triggerDealy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rigger de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Deal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rigger de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riggered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triggerEd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RIGGER mode (RISING or FALLING trigg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RIGGER mode (RISING or FALLING trigg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riggerSour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triggerSourc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rigger mo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trigger mo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      :BUS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: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:In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:Manu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T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TST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self-test and return test result of error total valu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he 11022/11025 retur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2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PROM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GA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Data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 Test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Control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VI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VI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vm_ImDisplay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whether turn on Vm/I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_ImDisplay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whether turn on Vm/I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 :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: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rent (Im)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oltage (Vm)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_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_VoltageOffset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voltageOffset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if BIAS V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if BIAS V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iesID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iesID_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queriesIDString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identification string which consists of fou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I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identification string which consists of fou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_BIN9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_BIN9_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BINMore9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INNING &gt;9 state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More9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It queries BINNING &gt;9 state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ON (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 OFF (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AUX_HI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AUX_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upper value of secondary paramet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upper value of secondary paramet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AUX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AUX_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lower value of secondary paramet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er value of secondary paramet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Bia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biasDEVORPCNT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parameter which can use with Num Repres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asDEVORP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ias absolute value (DEV) o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C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Binning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binning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in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ining Mode (ABS/PC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BINNumber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BINNumber_9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*BIN_Num_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BIN NO when BIN NO&gt;9 function in 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_Num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BIN NO when BIN NO&gt;9 function in SYSTE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Correcti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Correction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correction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correctionValue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correctionValue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correction value in the current range, that is G,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correction value in the current range, that is R,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query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It is OPEN correction numeral, that is G,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It is SHORT correction numeral, that is R,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s OPEN correction numeral, that is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s SHORT correction numeral, that i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s OPEN correction numeral, that i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s SHORT correction numeral, that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Data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DataValueofCompa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lect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nominalValueOfComp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REF1 (the nominal value of COMPARE in primary parameter),RE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ominal value of COMPARE in secondary parameter),IMON (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),VMON (measuring voltage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m/Vm Display function is OFF, return values of IMON, VMON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query REF1 (the nominal value of COMPARE in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,REF2 (the nominal value of COMPARE in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,IMON (measuring current value),VMON (measuring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2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ON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ON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nal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arameter returns REF1 (the nominal value of COMPARE in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,REF2 (the nominal value of COMPARE in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,IMON (measuring current value),VMON (measuring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m/Vm Display function is OFF, return values of IMON, V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LowLimit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LowLimit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lowLi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lower limit value of each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lower limit value of each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Nomin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nomi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nominal value of primary parame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nominal value of primary parame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UpperLin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UpperLinit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Real64 upperLi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the upper limit value of each 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runs the upper limit value of each 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ry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ryVer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queryVer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PI version corresponding value is Y.V, Y means Year, V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PI version corresponding value is Y.V, Y means Year, V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yStatus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yStatusOper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queyStatusOpera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event register status of operation status group, and clea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 ev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yStatus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event register status of operation status group,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fter read ev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QueyStatusOperation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QueyStatusOperation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queyStatusOperationCond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condition register status of operation condition gro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clear it after read condi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yStatusOperation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condition register status of operation condition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clear it after read condi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numberOf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ads data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Of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maximum number of bytes to read from the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0 to the number of elements in the Rea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function executes, this parameter contains th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bytes actually read from the instr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Rea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sets the instrument to a known state and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commands to the instrument.  The initializ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strument setting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2  Rese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revision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revision_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nstrument driver software revision number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nstrument firmware revision numbers in the for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5  Revision Query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lf_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self-test and return test result of error total valu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he 11025 retur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1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2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PROM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GA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Data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 Test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Control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Test Cod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Passed sel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Self tes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elf-test response string from the instrumen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self-test and return test result of error tot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error the 11025 retur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1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2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PROM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GA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Data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 Test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Control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bor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erminates processing trigger system immediately, that is say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value of a ViBoole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value of a ViInt32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Int32 are di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value of a ViReal64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Real64 are di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value of a ViSessio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value of a ViStr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1  Instrument error. Call Chr1102x_error_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C  Invali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D  Attribute is not wr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E  Attribute is not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0F  In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0  In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2  Attribut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3  Valu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4  Invali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5  Type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6  Attribute already has a value waiting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8  Not a vali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9  Requested item does not exist or valu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A  Requested attribute value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B  No rang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C  Range tab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1F  No channel table has been built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20  Channel name specified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4  Channel na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5  Channel nam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6  Attribute not valid f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A0047  Attribute must be channel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85  The status value you passe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utoRange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autoRange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urn on auto file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ang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urn on auto file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UX_HI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UX_HI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AUX_HIOf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X-HI value of BINNING, that is the upper limi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AUX_HI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X-HI value of BINNING, that is the upper limi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UX_LO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UX_LO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AUX_LOOf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X-LO value of BINNING, that is the lower limi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AUX_LO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X-LO value of BINNING, that is the lower limi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AverageCou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Average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verag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ets averag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1~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acktoDefaul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acktoDefaultSta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11025 back to default status, but do not change key lo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eeper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 sound bee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eeper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eeper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buzzer is turn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buzzer is turn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- turn off buz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- turn on buzzer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LARGE - turn on buzzer (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ASCurrent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setBIASCurrent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output condition of bias cur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IASCurre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output condition of bias cur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ASCurre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ASCurrent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BIASCurer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as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ASCur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nd sets bias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set the range of bias current value of a 1320 Bia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0-10A as 0.000A~10.000A.  Be able to set the range of 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 of a 1320 Bias Current Source 0-20A as 0.000A~20.00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1320 Bias Current Source 0-20A connects a 1320S, bia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ange can be set is 0.000A ~ 40.000A.  A 1320 Bia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0-20A can connect four 1320S maximumly, thus bia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can be set is 0.000A ~ 100.00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H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HI9 (ViReal64 HI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BIN NO when BIN NO&gt;9 function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 MODE is ABS, it is the absolute valu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 When BINning MODE is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 high limit value when BIN NO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MOD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 MODE: -999.99 ~ 99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L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Lo9 (ViReal64 LO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lower limit value of BIN NO when BIN NO&gt;9 function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 MODE is ABS, it is the absolute valu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 When BINning MODE is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 low limit value when BIN NO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MOD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 MODE: -999.99 ~ 99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More9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More9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INMore9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&gt;9 state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More9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&gt;9 state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ning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inning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ODE to absolute value or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ODE to absolute value or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ning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inning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INNumber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INNumber_9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 NO when BIN NO&gt;9 function in SYSTEM CONFI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aximum number value when BIN NO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:1~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uzzerActionTyp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uzzerAction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buzzer action is PULSE or CONTINUOUS when BIN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Ac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buzzer action is PULSE or CONTINUOUS when BINS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uzzerOutpu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uzzerOutputAc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uzzerOutputEn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buzzer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Output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buzzer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:    Turn on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:   Turn off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BuzzerOutput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BuzzerOutputDef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buzzerOutputDefi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 outpu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Output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zzer outpu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(0):When the comparison result is FAIL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(1):When the comparison result is PASS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alc1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alc1ofDualFirst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calc1OfDualFirst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aster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1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aster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M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alc2ofDual2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alc2ofDual2nd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calc2OfDual2nd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ary parameter of secondary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OfDual2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ary parameter of secondary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alc2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alc2ofDualFirst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calc2OfDualFirst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ary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2OfDual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ary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mpareLimitAc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ompareLimitA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he comparison function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imit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he comparison function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(1)     Turn on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(0)    Turn off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rr_DataShort100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rr_DataShort100MOh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HORT correction value of RANGE 100m[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 of SHORT correction value of RANGE 100m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X of SHORT correction value of RANGE 100m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rrectionDataO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rrectionDataOfOpe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r queries OPEN correction value, that is G,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G of OPEN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B of OPEN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rrectionDataOf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rrectionDataOfShor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r queries correction value of SHORT&gt;=10,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 of Short value&gt;=10 ohm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X of Short value&gt;=10 ohm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rrectionDataOfShort1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ession instrumentHandle, ViReal64 correctionVal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correctionValu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HORT correction value of RANGE 1[, that is R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 of SHORT correction value of RANGE 1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Valu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X of SHORT correction value of RANGE 1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Correction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CorrectionProced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correctionProced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OPEN, SHORT 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CR Short" only for 1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OPEN, SHORT 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Multiple Frequency Open: It performs Multiple Frequenc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Multiple Frequency Short: It performs Multiple Frequenc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Single Frequency Open: It performs Single Frequency OPEN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Single Frequency Short:It performs Single Frequenc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DCR Short: It performs DCR Short 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Autoof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AutoofFirst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dualAutoOfFirst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to stat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AutoOfFirst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to stat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AutoofSeco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AutoofSecond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dualAutoOfSecond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to stat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AutoOfSecond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auto stat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Binning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setDualBinning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mod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Binn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binning mod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First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FirstBinningAux_Hi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DualFirstBinningAux_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First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First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FirstBinningAux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DualFirstBinningAux_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First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FirstBinning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FirstBinningNomin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DualFirstBinningNomi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nominal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FirstBinning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irst binning nominal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Firs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FirstMeasure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dualFirst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range valu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Firs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range valu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0.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1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1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10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1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UP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Down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First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FirstSourceFreq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DualFirstSourceFre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ource frequnecy range of first test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First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requnecy rang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: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: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: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:12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:1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:1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:2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:4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0:5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:10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Second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SecondBinningAux_Hi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DualSecondBinningAux_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SecondBinning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Second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SecondBinningAux_L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DualSecondBinningAux_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SecondBinning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econd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Second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SecondMeasure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dualSecond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range valu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Second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range valu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0.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1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1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10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1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UP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Down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DualSecond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DualSecondSourceFreq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DualSecondSourceFre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ource frequnecy range of second test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ualSecondSource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frequnecy rang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: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: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: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:12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:1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:1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:2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:4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0:5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:10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EnableRegister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EnableRegister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enable regis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EnableRegis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enable regis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0~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ESE (ViSession instrumentHandle, ViInt32 ES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bits of the Standard Event Status Enab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bits of the Standard Event Status Enab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0 ~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FirstBinning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FirstBinningLow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firstBinningLo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lower limit value of each BINs.  When BINning: MODE AB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bsolute value of inputted upper limit.  When BINning: MODE PC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percentage of inputte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 of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ning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each BINs of dual func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: MODE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:-999.9~99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FirstBinning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FirstBinningUpp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firstBinningUpp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each BINs.  When BINning: MODE AB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bsolute value of inputted upper limit.  When BINning: MODE PC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 of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Binning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each BINs of dual func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INning: MODE PCNT, it is the percentage of inputte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:-999.9~99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Hand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Handler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handler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HANDLER MODE.The factory default value is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: When using Handler interface, each time before measur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test result will be cleared (Pass or 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: When using Handler interface, test result (Pass or Fail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until next test resul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HANDLER MODE.The factory default value is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le (0):CLEAR : When using Handler interface, each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the last test result will be cleared (Pass or 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 (1):HOLD : When using Handler interface, test result (P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) will remain until next test resul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Initiate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InitiateContinuo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initiateContinuo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initial trigger system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initial trigger system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 :OFF,No sequential initial trigg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 :ON, With sequential initial trigg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Initiate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InitiateImmedia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quences escape from idle status and enter initi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Item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Itemof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itemOfMeasu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parameter as follow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Zs-Phase :Impedance absolute value and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Rs-Xs:Impedance real and impedanc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Cp-D: Equivalent parallel capacity and dissip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Cp-Q: Equivalent parallel capacity and qualit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Cs-D: Equivalent series capacity and dissip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Cs-Q: Equivalent series capacity and qualit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Cs-Rs: Equivalent series capacity and 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Lp-D:  Equivalent parallel induction and dissip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Lp-Q: Equivalent parallel induction and qualit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Lp-Rs: Equivalent parallel induction and 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Ls-Rdc: Equivalent series induction and impedance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Lp-Rdc: Equivalent parallel induction and impedance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L2a-N:Transformer turn ratio measurement for 11025 mode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2A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L2b-N:Transformer turn ratio measurement for 11025 mode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2B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L2a-1/N: The inverse of transformer turn ratio measur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5 model use only. (L2A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:L2b-1/N: The inverse of transformer turn ratio measur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5 model use only. (L2B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L2a-M: Transformer mutual inductance ratio measurement for 1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use only. (L2A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:L2b-M: Transformer mutual inductance ratio measurement for 1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use only. (L2B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:L2a-R2:Transformer DC resistance measurement for 11025 mode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(L2A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:L2b-R2:Transformer DC resistance measurement for 11025 mode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(L2B parameter is being 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KeyLock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keyLock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key loc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key loc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(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 (Key 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2A_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2A_BParame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l2A_BParame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parameters of L2A and L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A_B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parameters of L2A and L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L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L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C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CD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LCD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LCD display is turned on or turn off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LCD display is turned on or turn off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CDText1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CDText1P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LCDText1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Text1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Measur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Comparis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CDText2P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LCDText2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page of measu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Text2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page of measu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Show the first page of measuring screen (test frequency,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Show the second page of measuring screen (file, averag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Show the third page of measuring screen (DC bias, b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Show the four page of measuring screen (bias I state,Bia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engthofTest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engthofTestCab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lengthOfTestC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lects length of tes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OfTest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elects length of tes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INK1320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INK1320Enab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LINK1320En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LINK1320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1320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LINK1320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Low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LowLimit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lowLimitOf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lower limit value of each BINs.  When BINning MODE is AB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bsolute value of inputted lower limit.  When BINni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, it is the percentage of inputte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lower limit value of each BINs.  When BINni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, it is the absolute value of inputted lower limit.  When B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PCNT, it is the percentage of inputte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MOD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 MODE: -999.99 ~ 99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Measuremen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MeasurementSpee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measurementSpe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measur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measur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: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:0.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: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MeasureParallel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MeasureParallel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circuit measurement parall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Only for 1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easureParalle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circuit measurement parall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"FIMPedance"    Impedance measurement (equivalen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"FADMittance"   Admittance measurement (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'FIMPedance','FRESistance'  DCR measurement (equivalen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'FADMittance','FRESistance' DCR measurement (equivalent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)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'VOLTage:AC','IMPedance'    Transformer turn ratio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'IMPedance','FADMittance'   Transformer mutual inductanc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'IMPedance','RESistance'    Transformer DC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,"Set Measure Transformer State" will be se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MeasureRan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measure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measure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0.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300 ohm  (only for 11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1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3k ohm  (only for 11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1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30k ohm  (only for 11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10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00k ohm  (only for 11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1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UP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:Down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MeasureSpeedofDu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MeasureSpeedOfDu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easure speed of d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easureSpeed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measure speed of d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: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:0.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: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MeasureTrans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MeasureTransformer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setMeasureTransformer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o measure transformer parameter (DCR, L2, N, M and 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easureTransform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o measure transformer parameter (DCR, L2, N, 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llows two commands of &lt;SENSOR_FUNCTION&gt;, it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ransformer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allows one command of &lt;SENSOR_FUNCTION&gt;, it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common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Nominal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Nominal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Nomi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NOMINAL value of BINNING, that is the nomin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rimary parame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NOMINAL value of BINNING, that is the nomin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0 ~ 9999000000000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Nominal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NominalValueofCompa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select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nominalValueOfComp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primary, secondary parameter the nominal value in COMPA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rent (Im)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oltage (Vm)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nalValue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primary, secondary parameter the nom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PA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-999900000000000~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NumericalRepres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NumericalRepres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ession instrumentHandle, 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numericalRepresentMetho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numerical represen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Repres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r queries numerical represen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 (0) :Bias absolu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 (1): Percentage (PC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NumRepresentMethod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NumRepresentMethod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ession instrumentHandle, 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numRepresentMethodA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definition operation management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RepresentMethod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definition operation management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    :  Operation management i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  :  Operation management is no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O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OPC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leted all operation, notify the 11022/11025 set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outpu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Ou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OuputImpedan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ouputImpeda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utput impedance mode.  There are 100/25 ohm, 100 ohm, 10 ohm/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oh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put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utput impedance mode.  There are 100/25 ohm, 100 ohm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m/CC, 25 oh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100/25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25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Para1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Para1of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para1OfMeasu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REAL           Impedanc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INear        Impedance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             Equivalent parallel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          Equivalent series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             Equivalent parallel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       Equivalent series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             Equivalent series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            Equivalent series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             Equivalent parallel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  DCR Measuremen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1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          Impedance real                  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INear        Impedance absolute value        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             Equivalent parallel capacity    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          Equivalent series capacity      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             Equivalent parallel induction   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       Equivalent series induction     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             Equivalent series impedance     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            Equivalent series resistance    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             Equivalent parallel resistance  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  DCR Measurement only.           :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Para2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Para2of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para2OfMeasu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2Of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current measurement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inary          Impedance imaginary                 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        Phase                               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 Dissipation factor                  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   Quality factor                      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         Impedance real                      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           Equivalent parallel resistance      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           Imaginary series equivalent value   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           Inversion of transformer turn ratio 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            Mutual     inductance               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PRI_HI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PRI_HI_LIMITofCompa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PRI_HI_LIMITOfComp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high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 limit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RI_HI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high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limit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PRI_LO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PRI_LO_LIMITofCompa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setPRI_LO_LIMITOfComp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 limit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1: The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2: The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RI_LO_LIMITOf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et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 limit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Recal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RecallNumb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recall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call data from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call data from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 is 0~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RS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11022/11025 return prese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Sav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SaveNumb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av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 data to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 data to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 is 0~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SRE (ViSession instrumentHandle, ViInt32 setS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tart bit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start bit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0 ~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SystemIntegr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SystemIntegra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lculates period selection function for deciding every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when quick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ystem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lculates period selection function for deciding every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when quick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1~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estFrequenc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testFrequenc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est frequenc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test frequenc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: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: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: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:12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:1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:1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:2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:4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0:5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:10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estVolt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testVolt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est volt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est volt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ange :0.01~1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riggers the 1102x when the trigger mode is set to bus trigg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Delay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triggerDelay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rigger de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rigger de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is 0 ~ 9.999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Ed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trigger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RIGGER mode to EXTERNAL, is RISING or FALLING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RIGGER mode to EXTERNAL, is RISING or FALLING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Sour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trigger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rigger mo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or queries trigger mo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BUS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In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Manu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SourceofDu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setTriggerSourceOfDu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 trigger mode of dua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 trigger mode of dua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BUS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In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Manu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Trigger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TriggerSta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he measurement status now, trigger execution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rs give TRIGger command, 11022/11025 measuring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while,if FETCh? command is given, for taking a period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time is needed then the measurement result fetched by FE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shown. The calculation of this period of measurem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Time= Trigger Delay+Average Time51ms= 20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rs give TRIGger command, the sequential other set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 FETCh ? commands) will be given. The program needs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f time delay. This delay time is the measurement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2/11025, otherwise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commands cant normal function. Take above item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eeded to write 202ms delay time program to ensure the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all normal 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Upper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UpperLimitofBi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nt32 bin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eal64 upperLimitOf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each BINs.  When BINning MODE is AB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bsolute value of inputted upper limit.  When BINni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number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1 ~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LimitOf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the upper limit value of each BINs.  When BINni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, it is the absolute value of inputted upper limit.  When B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MODE: -999900000000000 ~ 9999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T MODE: -999.99 ~ 99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Vm_ImDisplay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Vm_ImDisplay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calculat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VM_IMDisplay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urn on Vm/I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ameter will b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urrent (Im)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oltage (Vm)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_IMDisplay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whether turn on Vm/I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(1)       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     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SetVoltageOffset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setVoltageOffset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if BIAS V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VoltageOff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ts if BIAS V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(1)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(0)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TriggerSourceofDu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triggerSourceOfDual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queries  trigger mode of dua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command set is only for dual frequency function scree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SourceOf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returns master parameter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C0103  Self-Test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C0012  Error interpreting instrumen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Unlock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PBoolean callerHas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eleases a lock that you acquired on an instrum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hr1102x_LockSession.  Refer to Chr1102x_LockSess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session 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Ha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serves as a convenience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,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arameter in complex functions to keep track of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a lock and therefore need to unlock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address of a local ViBoolean variable.  In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cal variable, initialize it to VI_FALSE.  Pas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local variable to any other calls you m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LockSession or Chr1102x_UnlockSession in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an input/output parameter.  Chr1102x_Lock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 each inspect the current value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value is VI_TRUE, Chr1102x_LockSession does not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again.  If the value is VI_FALSE, Chr1102x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s the lock and sets the value of the parameter to VI_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value is VI_FALSE, Chr1102x_UnlockSess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ck the session.  If the value is VI_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 releases the lock and set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VI_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you can, call Chr1102x_UnlockSessio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thout worrying about whether you actually have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TestFunc (ViSession vi, ViInt32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error = VI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Boolean haveLock = VI_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1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Un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2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Chr1102x_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lags &amp; BIT_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eckErr( TakeAction3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you cannot really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lock.  Fortunately, the hav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akes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Un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tus Chr1102x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har _VI_FAR writeBuffer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rites a user-specified string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function bypasses IVI attribute state caching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this function, the cached values for all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ession handle that you obtain from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 string to be written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 text description of the status code, or i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not listed below, call the Chr1102x_error_mes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additional information about the error condi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ErrorInfo and Chr1102x_ClearErrorInf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5F  A "no listeners"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0  This interface is not the controller-in-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nformation for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IVI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                              CHR1102X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Instrument Status                  CHR1102X_ATTR_QUERY_INST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                                    CHR1102X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                                CHR1102X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Value Coercions                   CHR1102X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CHR1102X_ATTR_SPECIFIC_DRIVER_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Prefix                            CHR1102X_ATTR_SPECIFIC_DRIVER_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Vendor                            CHR1102X_ATTR_SPECIFIC_DRIVER_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Version                            CHR1102X_ATTR_SPECIFIC_DRIVER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Version                            CHR1102X_ATTR_SPECIFIC_DRIVER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                                CHR1102X_ATTR_SPECIFIC_DRIVER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Specification Major Version        CHR1102X_ATTR_SPECIFIC_DRIVER_CLASS_SPEC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Specification Minor Version        CHR1102X_ATTR_SPECIFIC_DRIVER_CLASS_SPEC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Instrument Models              CHR1102X_ATTR_SUPPORTED_INSTRUMENT_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Group Capabilities                 CHR1102X_ATTR_GROUP_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nnels                       CHR1102X_ATTR_NUM_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                            CHR1102X_ATTR_INSTRUMENT_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                                   CHR1102X_ATTR_INSTRUMENT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ware Revision                        CHR1102X_ATTR_INSTRUMENT_FIRMWARE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Error                            CHR1102X_ATTR_PRIM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Error                          CHR1102X_ATTR_SECOND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Elaboration                        CHR1102X_ATTR_ERROR_ELAB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es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Name                             CHR1102X_ATTR_LOGICA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Descriptor                      CHR1102X_ATTR_RESOURCE_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Session Type                         CHR1102X_ATTR_IO_SESS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/O Session                   CHR1102X_ATTR_IO_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ODEL                         CHR1102X_ATTR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uery Response                           CHR1102X_ATTR_ID_QUERY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AOMINAL                      CHR1102X_ATTR_NA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AVE_NUMBER                   CHR1102X_ATTR_SA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ECALL_NUMBER                 CHR1102X_ATTR_RECALL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TANDARD_EVENT_STATUS_ENABLE  CHR1102X_ATTR_STANDARD_EVENT_STATUS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C_EVENT                     CHR1102X_ATTR_OPC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RE_EVENT                     CHR1102X_ATTR_SRE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MODE                  CHR1102X_ATTR_BINNIN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X_HI_OF_BIN                 CHR1102X_ATTR_AUX_HI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OW_LIMIT_OF_BIN              CHR1102X_ATTR_LOW_LIMIT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X_LO_OF_BIN                 CHR1102X_ATTR_AUX_LO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GREATER_THAN_9_STATE  CHR1102X_ATTR_BINNING_GREATER_THAN_9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_HI_VALUE    CHR1102X_ATTR_BINNING_NO_MORE_9_HI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_LO_VALUE    CHR1102X_ATTR_BINNING_NO_MORE_9_LO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             CHR1102X_ATTR_BINNING_NO_MORE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_NUMBER                    CHR1102X_ATTR_BIN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STATE                 CHR1102X_ATTR_BINNING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1_OF_MEASUREMENT         CHR1102X_ATTR_PARA_1_OF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MEASUREMENT         CHR1102X_ATTR_PARA_2_OF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OUTPUT_DEFINE          CHR1102X_ATTR_BUZZER_OUTPUT_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OUTPUT_ENABLE          CHR1102X_ATTR_BUZZER_OUTPUT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_LO_LIMIT_OF_COMPARE       CHR1102X_ATTR_PRI_LO_LIMIT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OMPARE_LIMIT_ENABLE          CHR1102X_ATTR_COMPARE_LIMIT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_HI_LIMIT_OF_COMPARE       CHR1102X_ATTR_PRI_HI_LIMIT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UMERICAL_REPRESENT_METHOD    CHR1102X_ATTR_NUMERICAL_REPRESENT_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UMERICAL_REPRESENT_METHOD_STATE  CHR1102X_ATTR_NUMERICAL_REPRESENT_METHOD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Vm_Im_MATH_STATE              CHR1102X_ATTR_Vm_Im_MATH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ENGEH_OF_TEST_CABLE          CHR1102X_ATTR_LENGEH_OF_TEST_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OMINAL_VALUE_OF_COMPARE      CHR1102X_ATTR_NOMINAL_VALUE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ATA_VALUE_OF_COMPARE         CHR1102X_ATTR_DATA_VALUE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DISPLAY_STATE             CHR1102X_ATTR_LCD_DISPLAY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TEXT1_PAGE                CHR1102X_ATTR_LCD_TEXT1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TEXT2_PAGE                CHR1102X_ATTR_LCD_TEXT2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1_OF_DUAL_FIRST_MEASUREMENT  CHR1102X_ATTR_PARA_1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DUAL_FIRST_MEASUREMENT  CHR1102X_ATTR_PARA_2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DUAL_SECONDARY_MEASUREMENT  CHR1102X_ATTR_PARA_2_OF_DUAL_SECONDARY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STATE_OF_DUAL_FIRST_MEASUREMENT  CHR1102X_ATTR_AUTO_STATE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MEASURE_RANGE      CHR1102X_ATTR_DUAL_FIRST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STATE_OF_DUAL_SECOND_MEASUREMENT  CHR1102X_ATTR_AUTO_STATE_OF_DUAL_SECOND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MEASURE_RANGE     CHR1102X_ATTR_DUAL_SECOND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SOURCE_FREQUENCY   CHR1102X_ATTR_DUAL_FIRST_SOURCE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SOURCE_FREQUENCY  CHR1102X_ATTR_DUAL_SECOND_SOURCE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BINNING_MODE             CHR1102X_ATTR_DUAL_BINNIN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NOMINAL    CHR1102X_ATTR_DUAL_FIRST_BINNING_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AUX_HI     CHR1102X_ATTR_DUAL_FIRST_BINNING_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AUX_LO     CHR1102X_ATTR_DUAL_FIRST_BINNING_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BINNING_AUX_HI    CHR1102X_ATTR_DUAL_SECOND_BINNING_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BINNING_AUX_LO    CHR1102X_ATTR_DUAL_SECOND_BINNING_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NUMBER         CHR1102X_ATTR_DUAL_FIRST_BIN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UPPER          CHR1102X_ATTR_DUAL_FIRST_BIN_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LOWER          CHR1102X_ATTR_DUAL_FIRST_BIN_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OURCE_OF_DUAL        CHR1102X_ATTR_TRIGGER_SOURCE_OF_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MEASURE_SPEED            CHR1102X_ATTR_DUAL_MEASURE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ONTINUOUS_INITIATE           CHR1102X_ATTR_CONTINUOUS_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VERAGE_COUNT                 CHR1102X_ATTR_AVERAGE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SHORT_CORRECTION_PROCEDURE  CHR1102X_ATTR_OPEN_SHORT_CORRECTION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QUERY_CORRECTION_PROCEDURE    CHR1102X_ATTR_QUERY_CORRECTION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CORRECTION_VALUE_G       CHR1102X_ATTR_OPEN_CORRECTION_VALUE_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CORRECTION_VALUE_B       CHR1102X_ATTR_OPEN_CORRECTION_VALUE_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CORRECTION_VALUE_R      CHR1102X_ATTR_SHORT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CORRECTION_VALUE_X      CHR1102X_ATTR_SHORT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_OHM_CORRECTION_VALUE_R  CHR1102X_ATTR_SHORT_1_OHM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_OHM_CORRECTION_VALUE_X  CHR1102X_ATTR_SHORT_1_OHM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00M_OHM_CORRECTION_VALUE_R  CHR1102X_ATTR_SHORT_100M_OHM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00M_OHM_CORRECTION_VALUE_X  CHR1102X_ATTR_SHORT_100M_OHM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SPEED                 CHR1102X_ATTR_MEASURE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RANGE_STATE              CHR1102X_ATTR_AUTO_RANGE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RANGE                 CHR1102X_ATTR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MENT_TRANSFORMAER_PARAMETER  CHR1102X_ATTR_MEASUREMENT_TRANSFORMAER_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MENT_L2A_OR_L2B        CHR1102X_ATTR_MEASUREMENT_L2A_OR_L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PARALLEL_MODE         CHR1102X_ATTR_MEASURE_PARALLEL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EST_FREQUENCY                CHR1102X_ATTR_TES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EST_VOLTAGE                  CHR1102X_ATTR_TEST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AS_CURRENT_STATE            CHR1102X_ATTR_BIAS_CURRENT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VOLTAGE_OFFSET_STATE          CHR1102X_ATTR_VOLTAGE_OFFSET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AS_CURRENT_VALUE            CHR1102X_ATTR_BIAS_CURRENT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EEP_STATE                    CHR1102X_ATTR_BEEP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KEY_LOCK_STATE                CHR1102X_ATTR_KEY_LOCK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UTPUT_IMPEDANCE              CHR1102X_ATTR_OUTPUT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YSTEM_INTEGRATION            CHR1102X_ATTR_SYSTEM_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ACTION_TYPE            CHR1102X_ATTR_BUZZER_A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HANDLER_MODE                  CHR1102X_ATTR_HANDLE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INK_1320_ENABLE              CHR1102X_ATTR_LINK_1320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DELAY_TIME            CHR1102X_ATTR_TRIGGER_DELAY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TATE                 CHR1102X_ATTR_TRIGGER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OURCE_MODE           CHR1102X_ATTR_TRIGGER_SOURCE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EDGE                  CHR1102X_ATTR_TRIGGER_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NABLE_REGISTER_STATUS        CHR1102X_ATTR_ENABLE_REGISTE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RANGE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turn on auto file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STATE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auto stat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TO_STATE_OF_DUAL_SECOND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auto stat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X_HI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AUX-HI value of BINNING, that is the upper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UX_LO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AUX-LO value of BINNING, that is the lower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paramet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AVERAGE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averag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EEP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buzzer is turn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- turn off buz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(1) - turn on buzzer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(2) - turn on buzzer (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AS_CURRENT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returns and sets the output condition of bias cur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AS_CURRENT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returns and sets bias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Be able to set the range of bias current value of a 1320 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-10A as 0.000A~10.000A.  Be able to set the range of bias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1320 Bias Current Source 0-20A as 0.000A~20.000A.  When a 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as Current Source 0-20A connects a 1320S, bias current value rang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is 0.000A ~ 40.000A.  A 1320 Bias Current Source 0-20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four 1320S maximumly, thus bias current value can b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00A ~ 100.00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e bi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GREATER_THAN_9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enable state when binning number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MODE to absolute value or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bin number of bin when binning number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_HI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maximum value of bin when binning number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NO_MORE_9_LO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minimum value of bin when binning number greater 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INNING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BINNING is ope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A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lects buzzer action is PULSE or CONTINUOUS when BIN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OUTPUT_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Buzzer outpu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(0):When the comparison result is FAIL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(1):When the comparison result is PASS, buzzer will b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BUZZER_OUTPUT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buzzer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(1):    Turn on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(0):   Turn off buz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whether to cache the value of attribut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ing is enabled, the instrument driver keeps track of the current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nd avoids sending redundant commands to the instrument. 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ignificantly increas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ment driver can choose always to cache or never to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attributes regardless of the setting of this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VI_TRUE.   Use the Chr1102x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OMPARE_LIMIT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the comparison function is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(1)    Turn on comparis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(0)    Turn off comparis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CONTINUOUS_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initial trigger system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ATA_VALUE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queries REF1 (the nominal value of COMPARE in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2 (the nominal value of COMPARE in secondary parame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ON (measuring current va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ON (measuring voltage va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m/Vm Display function is OFF, return values of IMON, VM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BINNIN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binning mod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the upper limit value of each BINs of dual func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-99999999999999.0 ~ 9999999999999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_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the upper limit value of each BINs of dual func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ABS, it is the absolute value of inputted upper limi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ing: MODE PCNT, it is the percentage of inputte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ild Range: -99999999999999.0 ~ 9999999999999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first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first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BINNING_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first binning nominal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range valu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0.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1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1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10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:1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UP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Down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FIRST_SOURCE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frequnecy range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: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: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: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:12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:1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:1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:2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00:4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0:5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0:10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MEASURE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measure speed of d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: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:0.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: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BINNING_AUX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econd binning aux-Hi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BINNING_AUX_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econd binning aux-Lo valu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needs between -9.999E14 ~ 9.999E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range valu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0.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1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1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1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1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100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:1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UP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Down key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DUAL_SECOND_SOURCE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frequnecy range of second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: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: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: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:12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:1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:1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:2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00:4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0:5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0:100K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NABLE_REGISTE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enable regis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:0~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ERROR_ELAB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n optional string that contains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he primary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GROUP_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a comma-separated list of class-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this driver imp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HANDLE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lects HANDL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D_QUERY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Returns the ID Query response string. 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value of this attribute when you pass VI_TRUE for the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he Chr1102x_init or Chr1102x_InitWithOption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NSTRUMENT_FIRMWARE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the firmware revision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NSTRUMENT_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the name of the instrument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NSTRUMENT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the model number or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that 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O_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the I/O session that the specific driver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IO_SESS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ns the type of the I/O session that this driver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KEY_LOCK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1102x key lock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DISPLAY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LCD display is turned on or turn off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TEXT1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Measur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Comparis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CD_TEXT2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page of measu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how the first page of measuring screen (test frequency,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ENGEH_OF_TEST_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lects length of tes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INK_1320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LINK1320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OGICA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containing the logical name you specified whe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VI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ss a logical name to the Chr1102x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InitWithOptions functions.  The IVI Configuration utility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try for the logical name.  The logical name entry refers to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ection in the IVI Configuration file.  The virtual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specifies a physical device and initial us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LOW_LIMIT_OF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the lower limit value of each BINs.  When BINning: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PARALLEL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circuit measurement parall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measuremen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measur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MENT_L2A_OR_L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the measurement of L2 A or B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EASUREMENT_TRANSFORMAER_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whether to measure transformer parameter (DCR, L2, N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2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VAL_MODEL_1102X_2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VAL_MODEL_1102X_5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A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OMINAL_VALUE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primary, secondary parameter the nominal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UM_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ndicates the number of channels that the specific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attribute for which the IVI_VAL_MULTI_CHANNEL flag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, the IVI engine maintains a separate cache value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UMERICAL_REPRESENT_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numerical repres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NUMERICAL_REPRESENT_METHOD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method state is act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ON (1)      Operation management i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     Operation management is no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C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When completed all operation, notify the 11025 Standar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o set b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CORRECTION_VALUE_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OPEN correction procedur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CORRECTION_VALUE_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OPEN correction procedur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PEN_SHORT_CORRECTION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performs OPEN, SHORT corr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OUTPUT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utput impedance mode.  There are 100/25W, 100W, 10W/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W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1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master parameter of first measure of the d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M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1_OF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current measurement mast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REAL           Impedanc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INear        Impedance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             Equivalent parallel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          Equivalent series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             Equivalent parallel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       Equivalent series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             Equivalent series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            Equivalent series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             Equivalent parallel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DUAL_FIRST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secondary parameter of first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DUAL_SECONDARY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secondary parameter of secondary measure of the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ARA_2_OF_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current measurement secondar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IMAGinary      Impedance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       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   Dissipa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     Quality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          Impedanc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             Equivalent parallel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              Imaginary series equival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_HI_LIMIT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high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limit value needs between -9.999E14 ~ 9.999E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directly MAXimum (9.999E14) or MINimum (-9.999E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_LO_LIMIT_OF_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low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The low limit value needs between -9.999E14 ~ 9.999E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directly MAXimum (9.999E14) or MINimum (-9.999E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PRIM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code that describes the first error that occurr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call to Chr1102x_GetErrorInfo on the session.  The value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XIplug&amp;play completion code conventions.  A negative value describe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 A positive value describes a warning condition and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occurred.  A zero indicates that no error or warning occur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and warning values can be status codes defined by IVI, VISA,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or specific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QUERY_CORRECTION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queries correction num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QUERY_INSTR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whether the instrument driver querie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fter each operation.  Querying the instrument status is ver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.  After you validate your program, you can set this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to disable status checking and maximiz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ment driver can choose to ignore status checking fo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regardless of the setting of this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VI_TRUE.   Use the Chr1102x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whether to validate attribute values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If enabled, the instrument driver validates the parame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ass to driver functions.  Range checking parameters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bugging.  After you validate your program, you can set this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_FALSE to disable range checking and maximiz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VI_TRUE.   Use the Chr1102x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ECALL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recall data from instrument.Valid range is 0 ~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whether the IVI engine keeps a list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rcions it makes for ViInt32 and ViReal64 attributes. 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GetNextCoercionRecord to extract and delete the oldest coercio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VI_FALSE.   Use the Chr1102x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RESOURCE_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ndicates the resource descriptor the driver uses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ysic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itialize the driver with a logical name, this attribut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 descriptor that corresponds to the entry in the IVI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itialize the instrument driver with the resource descripto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contains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A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ave data to instrument.Valid range is 0 ~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ECONDAR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n optional code that provides additional informatio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error condition.  The error and warning values can be stat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by IVI, VISA, class drivers, or specific drivers.  Zero indicat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00M_OHM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R when range is 100 m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00M_OHM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X when range is 100 m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_OHM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R when range is 1 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1_OHM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X when range is 1 o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CORRECTION_VALUE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HORT_CORRECTION_VALU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SHORT correction procedur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whether or not to simulate instrument drive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.  If simulation is enabled, instrument driver functions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and call Ivi_GetAttribute and Ivi_SetAttribute func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 not perform instrument I/O.  For output parameters that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ata, the instrument driver functions return cal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VI_FALSE.   Use the Chr1102x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CLASS_SPEC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e major version number of the class specification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river is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CLASS_SPEC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e minor version number of the class specification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river is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a brief description of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e major version number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e minor version number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the prefix for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each user-callable function in this driver starts with this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additional version information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PECIFIC_DRIVER_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 string that contains the name of the vendor that suppli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RE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start bit i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TANDARD_EVENT_STATUS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bits of the Standard Event Statu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 is 0 ~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UPPORTED_INSTRUMENT_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ns a model code of the instrument. For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ore than one device, this attribute contains a comma-separat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instrument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SYSTEM_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calculates period selection function for decid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ing perio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measuring.  Range is 1~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ES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test frequenc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EST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he test voltag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DELAY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rigger delay time, the range is 0 ~ 9999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TRIGGER mode to EXTERNAL, is RISING or FALLING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OURCE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trigger mo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         BUS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    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     In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    Manu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OURCE_OF_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is  trigger mode of dua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:BUS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In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Manu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TRIGGER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Whatever the measurement status now, trigg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Vm_Im_MATH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t sets or queries whether turn on Vm/I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1102X_ATTR_VOLTAGE_OFFSET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