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oma 170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oma 1704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The functions appear in alphabetical order,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and its C syntax, a description of each parameter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 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               chr17040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With Options                                    chr17040E_InitWit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/Discharg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Source Type                                chr17040E_ConfigureSourc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C Charge Current Level                    chr17040E_ConfigureCCCharge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C Charge Voltage Condition                chr17040E_ConfigureCC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C Charge Power Limit                      chr17040E_ConfigureCC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Charge Voltage Level                    chr17040E_ConfigureCVCharge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Charge Current Condition                chr17040E_ConfigureCV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Charge Power Limit                      chr17040E_ConfigureCV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P Charge Power Level                      chr17040E_ConfigureCPChargePow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P Charge Voltage Condition                chr17040E_ConfigureCP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P Charge Current Condition                chr17040E_ConfigureCP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C Discharge Current Level                 chr17040E_ConfigureCCDischarge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C Discharge Voltage Condition             chr17040E_ConfigureCCDis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C Discharge Power Limit                   chr17040E_ConfigureCCDis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Discharge Voltage Level                 chr17040E_ConfigureCVDischarge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Discharge Current Condition             chr17040E_ConfigureCVDis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Discharge Power Limit                   chr17040E_ConfigureCVDis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P Discharge Power Level                   chr17040E_ConfigureCPDischargePow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P Discharge Voltage Condition             chr17040E_ConfigureCPDis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P Discharge Current Condition             chr17040E_ConfigureCPDis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Source Voltage Level                    chr17040E_ConfigureCVSource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V Source Current Limit                    chr17040E_ConfigureCVSourceCurren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utoff Time                                chr17040E_ConfigureCutof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Current Slew Rate                          chr17040E_ConfigureCurrentSlew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Over Voltage Protection                 chr17040E_ConfigureOver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Under Voltage Protection                chr17040E_ConfigureUnder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Positive Delta Voltage Protection       chr17040E_ConfigurePositiveDelta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Negative Delta Voltage Protection       chr17040E_ConfigureNegativeDelta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Over Current Protection                 chr17040E_ConfigureOver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Positive Delta Current Protection       chr17040E_ConfigurePositiveDelta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Negative Delta Current Protection       chr17040E_ConfigureNegativeDelta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Over Capacity Protection                chr17040E_ConfigureOverCapacity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Voltage Specification                       chr17040E_QueryVoltag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urrent Specification                       chr17040E_QueryCurrent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Power Specification                         chr17040E_QueryPower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Current Slew Rate Specification             chr17040E_QueryCurrentSlewRat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Total Capacity                     chr17040E_ConfigureBatteryTotal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Charge State Voltage               chr17040E_ConfigureBatteryChargeState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Initial Capacity Mode              chr17040E_ConfigureBatteryInitialCapacit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Initial Voltage Mode               chr17040E_ConfigureBatteryInitialVolt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Over Current Protection            chr17040E_ConfigureBatteryOver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Internal Resistance                chr17040E_ConfigureBatteryInternal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SOC Warning Limit                  chr17040E_ConfigureBatterySOCWarnin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Voltage Warning Limit              chr17040E_ConfigureBatteryVoltageWarnin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Efficiency                         chr17040E_ConfigureBattery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SOC Protection Limit               chr17040E_ConfigureBatterySOCProtectio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Voltage Protection Limit           chr17040E_ConfigureBatteryVoltageProtectio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Battery Voltage Slew Rate                  chr17040E_ConfigureBatteryVoltageSlew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Battery Voltage Curve                         chr17040E_UploadBatteryVoltag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Battery Capacity Curve                        chr17040E_UploadBatteryCapacity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Battery Discharge DCR Curve                   chr17040E_UploadBatteryDischargeDCR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Battery Charge DCR Curve                      chr17040E_UploadBatteryChargeDCR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Battery Voltage Specification               chr17040E_QueryBatteryVoltag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Battery Current Specification               chr17040E_QueryBatteryCurrent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Battery Resistance Specification            chr17040E_QueryBatteryResistanc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Battery Voltage Protection Specification    chr17040E_QueryBatteryVoltageProtection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y Battery Voltage Slew Rate Specification     chr17040E_QueryBatteryVoltageSlewRat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/Get/Che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Int32                             chr17040E_S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Real64                            chr17040E_S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String                            chr17040E_S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Boolean                           chr17040E_S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tribute ViSession                           chr17040E_S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Int32                             chr17040E_G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Real64                            chr17040E_G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String                            chr17040E_G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Boolean                           chr17040E_G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ttribute ViSession                           chr17040E_G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Int32                           chr17040E_Check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Real64                          chr17040E_Check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String                          chr17040E_Check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Boolean                         chr17040E_Check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ttribute ViSession                         chr17040E_Check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State                                        chr17040E_Set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attery Output State                                chr17040E_SetBattery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r State                                         chr17040E_SetTim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imer                                             chr17040E_Rese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Protection                                        chr17040E_Clear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Measurement                                    chr17040E_Initiate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 Operation Status                                  chr17040E_FetchOpera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 Operation Mode                                    chr17040E_Fetch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 Time                                              chr17040E_Fetch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 Temperature Array                                 chr17040E_FetchTemeratur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 Measurement                                       chr17040E_Fetch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 Alarm Status                                      chr17040E_FetchAlar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 Error Array                                       chr17040E_FetchError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ytes                                             chr17040E_v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ytes                                              chr17040E_v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               chr17040E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With Defaults                                     chr17040E_ResetWith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                                                chr17040E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               chr17040E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               chr17040E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               chr17040E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               chr17040E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ate All Attributes                               chr17040E_InvalidateAl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hannel Name                                     chr17040E_Get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 Number                                      chr17040E_IsNot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Error                                            chr17040E_G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Error                                          chr17040E_Clea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rc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ext Coercion Record                             chr17040E_GetNextCoercion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hange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ext Interchange Warning                         chr17040E_GetNextInterchang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Interchange Warnings                           chr17040E_ClearInterchange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nterchange Check                              chr17040E_ResetInterch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Session                                         chr17040E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 Session                                       chr17040E_Un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               chr17040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strument Data                                chr17040E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strument Data                                 chr17040E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a 1704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programming support for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301A.  This driver has all the functions that IVI and VXIplug&amp;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driver requires the VISA and IVI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heck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heckAttributeViBoolea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Boolea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Boolea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heck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heckAttributeViInt32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Int32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o see all IVI attributes, the data typ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Int32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heck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heckAttributeViReal64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Real64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Real64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heck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heckAttributeVi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Sessio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essio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heck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heckAttributeViStr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Char _VI_FAR attribute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validity of a value you specify for a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check the attribute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tring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which you want to verify as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lear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learError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lears the error code and error description for the 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If the user specifies a valid IVI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_handle parameter, this function clears th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ssion. If the user passes VI_NULL for the Vi parame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lears the error information for the current execu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i parameter is an invalid session, the function does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clears the error code by setting it to VI_SUC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escription string is non-NULL, the function de-allocat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string and sets the address to VI_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the error information separately for each thread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does not have a session handle to pass to the chr17040E_G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which occurs when a call to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7040E_InitWithOption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learInterchange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learInterchange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lears the list of current interchang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lear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learProtec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onstString channel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lears the occurr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: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s the instrument I/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troys the instrument driver session and all of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allocates any memory resources the driv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must unlock the session before calling chr17040E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fter calling chr17040E_close, you cannot use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until you call chr17040E_init or chr17040E_InitWith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ChargeState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ChargeState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fullStateVoltage, ViReal64 emptyState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oltage at 0% SOC and the voltage a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H - Full State Voltage (at 100% 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 - Empty State Voltage (at 0% 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VH - Full Stat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VL - Empty Stat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tate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at 100%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0.0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State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at 0%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Full State Voltage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.0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chargeEfficiency, ViReal64 dischargeEffici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harge/dischar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_CHG - Char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_DSG - Dischar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EFFCHG - Char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EFFDSG - Dischar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har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harge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ischar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InitialCapacit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InitialCapacit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initialCapac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battery simulator to initial capacit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s the initial value of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INITial - Init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INITial:CAP - Initial Capaci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initial value of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InitialVolt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InitialVolt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initial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battery simulator to initial voltag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s the initial volt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INITial - Init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INITial:VOL - Initial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initial volt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BatteryVoltageSpecification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Internal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Internal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internalResi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internal resistance o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E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internal resistance of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BatteryResistanceSpecification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Over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Over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OCP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ver current prote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O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C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BatteryCurrentSpecification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SOCProtection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SOCProtectio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overSOCLimit, ViReal64 underSOC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ver/under SOC (State of Charge)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The battery simulator disables the output when the SOC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BOH - Over SOC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BOL - Under SOC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OC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ver SOC protection limit. That is the BOH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simulator. The battery simulator disables the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 is greater than or equal to the value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OC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under SOC protection limit. That is the BOL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simulator. The battery simulator disables the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 is less than or equal to the value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&lt;Over SOC Limit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SOCWarning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SOCWarnin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overSOCLimit, ViReal64 underSOC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ver/under SOC (State Of Charge)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The battery simulator shows warning but keeps output when the 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the giv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H - Over SOC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L - Under SOC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BCH - Over SOC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BCL - Under SOC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OC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ver SOC warning limit. The battery simulator show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keeps output when the SOC is greater than or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OC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under SOC warning limit. The battery simulator show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keeps output when the SOC is less than or equa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&lt;Over SOC Limit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Total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Total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totalCapac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otal capacity of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tota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9999.99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9999.99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VoltageProtection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VoltageProtectio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overVoltageLimit, ViReal64 underVoltage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ver/under voltage protection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 simulator disables the output when the voltage rea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VOH - Over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VOL - Under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oltag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ver voltage protection limit. That is the BVH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simulator. The battery simulator disables the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 is greater than or equal to the value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0.0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BatteryVoltageSpecification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Voltag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under voltage protection limit. That is the BVL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ery simulator. The battery simulator disables the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ltage is less than or equal to the value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Over Voltage Limit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BatteryVoltageSpecification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VoltageSlew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VoltageSlew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voltageSlew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oltage slew rate of batte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VOLT:S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lew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sle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00 V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BatteryVoltageSlewRateSpecific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BatteryVoltageWarning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BatteryVoltageWarnin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overVoltageLimit, ViReal64 underVoltage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ver/under voltage warning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 simulator shows warning but keeps output when the voltag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VH - Over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VL - Under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BVH - Over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BVL - Under Volt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oltag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ver voltage warning limit. That is the BVH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simulator. The batter simulator shows warning bu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hen the voltage is greater than or equal to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00.0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BatteryVoltageSpecification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Voltag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under voltage warning limit. That is the BVL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simulator. The batter simulator shows warning bu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hen the voltage is less than or equal to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Over Voltage Limit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0.0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BatteryVoltageSpecification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CCharge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CCharge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current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urrent level in constant curr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This function sets the cutoff curre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 -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ent:CUTOFF - Cutoff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C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C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pow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power limit in constant current 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POW - P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PowerSpecification function to ob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C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C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voltageLevel, ViReal64 cutoff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oltage level and cutoff voltage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 -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age:CUTOFF - Cutoff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level. This value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tof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off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toff voltage for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CDischarge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CDischarge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current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urrent level in constant current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This function sets the cutoff curre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 -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ent:CUTOFF - Cutoff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CDis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CDis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pow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power limit in constant current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POW - P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PowerSpecification function to ob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CDis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CDis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voltageLevel, ViReal64 cutoff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oltage level and the cutoff vol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current dis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 -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age:CUTOFF - Cutoff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level. This value must be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of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off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tof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P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P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current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urrent limit in constant power 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cutoff curre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 -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ent:CUTOFF - Cutoff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PChargePow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PChargePow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power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power level in constant power 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POW -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PowerSpecification function to ob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P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P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voltageLevel, ViReal64 cutoff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oltage level and cutoff voltage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 -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age:SLEW - Cutoff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level. This value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tof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off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tof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PDis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PDis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current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urrent limit in constant power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This function sets the cutoff curre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 -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ent:CUTOFF - Cutoff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PDischargePow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PDischargePow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power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power level in constant power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POW -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PowerSpecification function to ob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PDis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PDischargeVolta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voltageLevel, ViReal64 cutoff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oltage level and cutoff voltage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dis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 -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age:SLEW - Cutoff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level. This value must be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of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off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tof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urrentSlew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urrentSlewR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iReal64 currentSlew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urrent sle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ent:S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lew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sle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lewRateSpecification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utof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utoff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Real64 cutoff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utoff time. The controller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when the output time is greater than the cutoff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CHR17040E_VAL_INFINITE_CUTOFF_TIME to set a infinite cutof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TIME: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of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tof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INFINITE_CUTOFF_TIME -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~ 65535 sec - 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V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V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currentLimit, ViReal64 cutoff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urrent limit and the cutoff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voltage 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 -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ent:CUTOFF - Cutoff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mit. This value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tof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off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tof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V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V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pow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power limit in constant voltage 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POW - P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PowerSpecification function to ob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VCharge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VCharge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voltage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oltage level in constant volt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This function sets the cutoff voltag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 -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age:CUTOFF - Cutoff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VDis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VDischargeCurren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currentLimit, ViReal64 cutoff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urrent limit and the cutoff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voltage disch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 -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ent:CUTOFF - Cutoff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mit. This value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tof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off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tof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VDis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VDischarge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pow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power limit in constant voltag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POW - P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PowerSpecification function to ob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VDischarge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VDischarge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voltage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oltage level in constant current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This function sets the cutoff voltag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 -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age:CUTOFF - Cutoff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VSourceCurren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VSourceCurren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current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CURR -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Current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CVSource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CVSource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voltage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olt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VOLT - Voltag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olt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17040E_QueryVoltageSpecification func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n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NegativeDelta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NegativeDelta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UDCP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negative delta current prot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disables the output when the negative curre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the value of UDC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]:CURRent:PROTection:DELTa:UNDer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CP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egative delta current protection limit.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output when the negative current differenc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the value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NegativeDelta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NegativeDelta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UDVP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negative delta voltage prot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disables the output when the negative voltag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the value of UDV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]:VOLTage:PROTection:DELTa:UNDer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VP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egative delta voltage protection limit.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output when the negative voltage differenc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the value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OverCapacity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OverCapacity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OQP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ver capacity protection.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the output when the capacity is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OQ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: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QP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ver capacity protection limit. The controll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hen the capacity is greater than or equa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&lt;+Inf&gt;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Over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Over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OCP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ver current protection (OC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disables the output when the current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value of OC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]:CURRent:PROTection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ver current protection limit. The controll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hen the current is greater than or equal to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Over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Over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Boolean OVPEnable, ViReal64 OVP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ver voltage protection (OV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disables the output when the voltage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value of OV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]:VOLTage:PROTection:STATe - OV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]:VOLTage:PROTection[:LEVel] - OVP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over voltag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- En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- Dis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ver voltage protection limit. The controll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hen the voltage is greater than or equal to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PositiveDelta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PositiveDeltaCurren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ODCP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positive delta current prot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disables the output when the positive curre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the value of ODC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]:CURRent:PROTection:DELTa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CP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sitive delta current protection limit.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output when the positive current differenc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the value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PositiveDelta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PositiveDelta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ODVP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positive delta voltage prot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disables the output when the positive voltag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the value of ODV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]:VOLTage:PROTection:DELTa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VP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ositive delta voltage protection limit.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output when the positive voltage differenc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the value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Sourc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SourceTyp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sourc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output sour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utput sour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CC_CHARGE - CC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CV_CHARGE - CV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CP_CHARGE - C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CC_DISCHARGE - CC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CV_DISCHARGE - CV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CP_DISCHARGE - CP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CV_SOURCE - C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REST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CHR17040E_VAL_CC_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ConfigureUnder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ConfigureUnderVoltage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Boolean UVPEnable, ViReal64 UVP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under voltage protection (UV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disables the output when the voltag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UV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]:VOLTage:PROTection:UNDer:STATe - UV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]:VOLTage:PROTection:UNDer[:LEVel] - UVP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VP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under voltag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- En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- Dis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VP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under voltage protection limit. The controll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hen the voltage is less than or equal to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Disabl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laces the instrument in a quiescent state whe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or no impact on the system to which i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error_mess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atus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_VI_F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verts a status code returned by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to a user-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ass VI_NULL for this parameter.  This is useful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func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Status parameter that is returned from any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 (VI_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user-readable message string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he status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return only three possible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5  Unknown status code (war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A  Invalid parameter (Error Message buffer is VI_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error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Int32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_VI_F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and a message from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rror code read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rror message string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FetchAlarm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FetchAlarmStatu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Int32 status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etches the alarm status code from the driv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larm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statu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0: Over SOC warning, 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: Under SOC warning, 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: Over voltage warning, B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3: Under voltage warning, B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4: Tes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FetchError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FetchErrorArr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_VI_FAR errorStatusArra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etches the error statuses from the driv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tatus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rror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Siz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Error 1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0: BUS_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: BUS_U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: OUT_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3: OUT_U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4: BUS_O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5: IL_O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6: IL_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7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8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9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0: PWM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1: FA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2: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3: VO_NOT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4: CONTACT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5: CALIBR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6: EMERGENCY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7: A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8: AD_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9: BAT_B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0: BAT_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1: BAT_V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2: BAT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3: temperature sens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Error 2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Error 3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0 ~ Bit15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6: CSU_DD_SYNC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7: CSU_AD_SYNC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8: CSU_IPC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9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0: CSU_DD_GROUP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1: CSU_DD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2: CSU_DD_COMM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3: CSU_DD_SLAVE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4: CSU_AD_COMM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Fetch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FetchMeasure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measureme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Real64 measur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etches the measured value of the given 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the type of measurement to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MEASURE_VOLTAGE -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MEASURE_CURRENT -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MEASURE_POWER -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MEASURE_CAPACITY -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MEASURE_WORK -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MEASURE_DCIR - D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CHR17040E_VAL_MEASURE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easured value of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f measur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: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: kW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IR: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Fetch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FetchOperation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PInt32 operatio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etches operation mode from the driv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ope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OPERATION_MODE_STOP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OPERATION_MODE_RUN 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OPERATION_MODE_Pause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FetchOpera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FetchOperationStatu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PInt32 operation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etches operation status from the driv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ope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STAUS_STOP_MODE -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STAUS_SINGLE_MODE - Si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STAUS_PROGRAM_MODE -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STAUS_CALIBRATION_MODE - Calib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STAUS_TEST_MODE -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STAUS_PAUSE_MODE -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FetchTemeratur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FetchTemeratureArr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_VI_FAR temeratureArra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etches the temperatures from sensor 1 to sensor 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eratur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temperatures from sensor 1 to sens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Siz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Fetch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Fetch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Real64 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etches the measurement time from the driv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easure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G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GetAttributeViBoolea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PBoolea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Boole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Boolea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alue of the attribute.  Pas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oole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G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GetAttributeViInt32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PInt32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Int32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Int32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o see all IVI attributes, the data typ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Int32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alue of the attribute.  Pas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nt3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G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GetAttributeViReal64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PReal64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Real64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Real64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alue of the attribute.  Pas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al64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G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GetAttributeVi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PSessio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Sess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essio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value of the attribute.  Pas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ess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G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GetAttributeViStr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attribute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value of a ViStr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get the values of instrumen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inherent IVI attributes.  If the attribut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e, this function performs instrument I/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 ViChar array to serve as a buffer for the val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 number of bytes in the buffer as the Buffer Size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alue of the attribute, including the terminating NU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arger than the size you indicate in the Buffer Siz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pies Buffer Size - 1 bytes into the buffer, plac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byte at the end of the buffer, and returns the buffer siz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o get the entire value.  For example, if the value is "123456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Size is 4, the function places "123" in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this function just to get the require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ss 0 for the Buffer Size and VI_NULL for the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he function to fill in the buffer regardless of the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ytes in the value, pass a negative number for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obtain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for each attribute.  Select an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on it or by selec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tring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attribute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t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.  For example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6" and the Buffer Size is 4, the function places "123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, you can pass VI_NULL for the Attribute Valu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in which the function return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.  The buffer must be of type ViChar and have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ytes as indicated in the Buffer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attribute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t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.  For example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6" and the Buffer Size is 4, the function places "123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0 for the Buffer Size parameter, you can pass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named constants as valid values,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constants by pressing &lt;ENTER&gt; on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value by double-clicking on it or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return buffer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byte, is larger than the size you indicate i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Get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GetChannelNa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index, 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channel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channel name string that represent the inde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By passing 0 for the buffer size, the caller can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size required to get the entire channel name string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again with a sufficiently lar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the 1-based index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~ Total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the buffer size of result stage name string. By pas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0 to obtain the required buffer size which including nul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hannel name that represent the index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Ge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GetError (ViSession instrumentHandle, ViPStatu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Char _VI_FAR descript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rieves and then clears the IVI error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or the current execution thread. One exception exists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 parameter is 0, the function does not clea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By passing 0 for the buffer size, the caller can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size required to get the entire error descrip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l the function again with a sufficiently lar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specifies a valid IVI session for the 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 Get Error retrieves and then clears the err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ssion.  If the user passes VI_NULL for the 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 this function retrieves and then clears th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rent execution thread.  If the InstrumentHandl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alid session, the function does nothing and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error information describes the first error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last called chr17040E_GetError or chr17040E_Clear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rror code for the session or execu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 for the Buffer Size, you can pass VI_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rror description, including the terminating NU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more bytes than you indicate in this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BufferSize - 1 bytes into the buffer, places an ASCII NU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buffer, and returns the buffer size you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entire value.  For example, if the value is "123456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Size is 4, the function places "123" in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, you can pass VI_NULL for the Descrip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rror description for the IVI session 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.  If there is no description, the function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 If the erro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terminating NUL byte, contains more byte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with the Buffer Size parameter, the function cop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- 1 bytes into the buffer, places an ASCII NUL byt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uffer, and returns the buffer size you must pas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value.  For example, if the value is "123456"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4, the function places 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 for the Buffer Size, you can pass VI_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return buffer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byte, is larger than the size you indicate i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GetNextCoercion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GetNextCoercionRecor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har _VI_FAR coercionRecord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coercion information associated with the 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is function retrieves and clears the oldest instan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ment driver coerced a value you specified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the CHR17040E_ATTR_RECORD_COERCIONS attribute to VI_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 keeps a list of all coercions it makes on ViInt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al64 values you pass to instrument driver functions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retrieve information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xt coercion record string, including the terminating NU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more bytes than you indicate in this paramet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Buffer Size - 1 bytes into the buffer, places an ASCII NUL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buffer, and returns the buffer size you must p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value.  For example, if the value is "123456"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4, the function places 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ss 0, you can pass VI_NULL for the Coercion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an empty string in the Coercion Record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ercion records remain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handle identifies a 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rcion Reco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ext coercion record string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n you indicate in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ies Buffer Size - 1 bytes into the buffer,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NUL byte at the end of the buffer, and retur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to get the entire value.  For example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6" and the Buffer Size is 4, the function places "123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, you can pass VI_NULL for the Coercion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rcion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ext coercion record for the IVI sess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ercion records, the function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 If the next coerc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including the terminating NUL byte, contains more byt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dicate with the Buffer Size parameter, the func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- 1 bytes into the buffer, places an ASCII NUL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buffer, and returns the buffer size you must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entire value.  For example, if the value is "123456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is 4, the function places "123" in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returns an empty string if no coercion record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return buffer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byte, is larger than the size you indicate i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GetNextInterchange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GetNextInterchangeWarn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Int32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Char _VI_FAR interchangeWarning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interchangeability warning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session. It retrieves and clears the oldest instanc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driver recorded an interchangeability warning.  Interchang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 indicate that using your application with a diffe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cause different behavior. You use this function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ngeabilit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performs interchangeability check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7040E_ATTR_INTERCHANGE_CHECK attribute is set to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an empty string in the Interchange Warn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interchangeability warnings remain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instrument driver generates interchangeabilit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attribute that affects the behavior of the instrumen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at you did not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number of bytes in the ViChar array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 Warn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ext interchangeability warning stri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NUL byte, contains more bytes than you indica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egative number, the function copie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gardless of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0, you can pass VI_NULL for the Interchang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nge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ext interchange warning for the IVI sessio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interchange warnings, the function returns an empty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contain at least as many elements a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ith the Buffer Size parameter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ability warning string, in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contains more bytes than you indicate with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returns an empty string if no interchang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remain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value of the return buffer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byte, is larger than the size you indicate i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the function copies Buffer Size - 1 byte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ASCII NUL byte at the end of the buffe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you must pass to get the entire valu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"123456" and the Buffer Size is 4, the functi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" into the buffer and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Boolean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P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a new IVI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specified device using the interfac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for the Resource 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ID Query parameter is set to VI_TRUE, this function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D and checks that it is valid for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Reset parameter is set to VI_TRUE, this functio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set the instrument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the operation of the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 ViSession handle that you use to identify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sequent instrument driv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unction creates a new session each time you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can open more than one IVI session for the same re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st not to do so.  You can use the same session in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.  You can use the chr17040E_Lock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7040E_UnlockSession functions to protect sections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exclusive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from the IVI specifications reproduced with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I Foundation and its member companies make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ard to this material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Foundation and its member companies shall not be liab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herein or for incidental or consequential damage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rnishing, performance, or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resource name of the device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ass the name of a driver session or logical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figure with the IVI Configuration utility.  The driv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a specific device and specifies the initial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ssion.  A logical Name identifies a particular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following table below for the exact gramma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.  Optional fields are shown in square 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[board]::&lt;primary address&gt;[::secondary address]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I[board]::&lt;logical address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-VXI[board]::&lt;logical address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RL&lt;port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gic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river S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a value for an optional fiel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ield 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- none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contains example valid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id Value"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::22::INSTR" - GPIB board 0, primary address 22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::22::5::INSTR" - GPIB board 0, primary addr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ary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1::22::5::INSTR" - GPIB board 1, primary addr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ary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XI::64::INSTR" - VXI board 0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XI1::64::INSTR" - VXI board 1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-VXI::64::INSTR" - GPIB-VXI board 0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-VXI1::64::INSTR" - GPIB-VXI board 1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RL2::INSTR" - 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romaIWT" - Logical name "ChromaIW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r17040E" - Logical Name or Driver Session "chr17040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ASRL1::IN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you want the instrument driver to perform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erform ID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kip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t this parameter to VI_TRUE, the driver ver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you initialize is a type that this driv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can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 to the instrument.  When you set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, the function initializes the instrument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you want the to reset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ViSession handle that you use to identify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bsequent instrument driv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creates a new session each time you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 you have multiple physical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void creating multiple concurrent sessions to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 Although you can create more than one IVI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resource, it is best not to do so.  A better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IVI session in multiple execution thread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hr17040E_LockSession and chr17040E_Unlock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sections of code that require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Initiate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InitiateMeasurem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ConstString channel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all measurement and stores result in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OPER? - Ope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TIME? - Ti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TEMP? - Temperature Sensor 1 ~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VOLT? -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CURR? -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POW? -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AH? -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KWH? -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DCIR? - D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ALARM? -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:STATe? - Error 1 ~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InitWith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InitWithOptions (ViRsrc resour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String option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P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a new IVI instrument driver and optionally set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following session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ATTR_R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ATTR_QUERY_INSTRUM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ATTR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ATTR_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ATTR_RECORD_COER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specified device using the interfac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for the Resource 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ID Query parameter is set to VI_TRUE, this function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D and checks that it is valid for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Reset parameter is set to VI_TRUE, this functio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set the instrument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the operation of the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 ViSession handle that you use to identify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sequent instrument driv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unction creates a new session each time you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can open more than one IVI session for the same re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st not to do so.  You can use the same session in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.  You can use the chr17040E_Lock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7040E_UnlockSession functions to protect sections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exclusive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from the IVI specifications reproduced with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I Foundation and its member companies make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ard to this material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Foundation and its member companies shall not be liab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herein or for incidental or consequential damage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rnishing, performance, or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resource name of the device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ass the name of a driver session or logical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figure with the IVI Configuration utility.  The driv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a specific device and specifies the initial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ssion.  A logical Name identifies a particular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following table below for the exact gramma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.  Optional fields are shown in square 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[board]::&lt;primary address&gt;[::secondary address]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I[board]::&lt;logical address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-VXI[board]::&lt;logical address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RL&lt;port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gic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river S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a value for an optional fiel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ield 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- none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contains example valid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id Value"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::22::INSTR" - GPIB board 0, primary address 22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::22::5::INSTR" - GPIB board 0, primary addr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ary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1::22::5::INSTR" - GPIB board 1, primary addr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ary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XI::64::INSTR" - VXI board 0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XI1::64::INSTR" - VXI board 1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-VXI::64::INSTR" - GPIB-VXI board 0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PIB-VXI1::64::INSTR" - GPIB-VXI board 1, logical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RL2::INSTR" - 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romaBatteryPackTestSystem" -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romaBatteryPackTest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r17040E" - Logical Name or Driver Session "chr17040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TCPIP0::192.168.1.100::2101::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you want the instrument driver to perform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Perform ID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kip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t this parameter to VI_TRUE, the driver ver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you initialize is a type that this driv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can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 to the instrument.  When you set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, the function initializes the instrument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ether you want the to reset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control to set the initial valu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for the session.  The following table lists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ame you use in this parameter to identif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Attribute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Check        CHR17040E_ATTR_R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strStatus  CHR17040E_ATTR_QUERY_INSTRUM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            CHR17040E_ATTR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          CHR17040E_ATTR_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Coercions   CHR17040E_ATTR_RECORD_COER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is string is, "AttributeName=Value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Name is the name of the attribute and Value is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attribute will be set.  To set multip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heir assignment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NULL or an empty string for this parameter,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default values for the attributes.  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by assigning a value explicitly in a string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arameter.  You do not have to specify all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leave any of them out.  If you do not spec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its default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s for the attribut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Name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Check        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InstrStatus  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che             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         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Coercions   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valid values for ViBoolean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:     1, True, or VI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:    0, False, or VI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imulate=0,RangeCheck=1,QueryInstrStatus=0,Cache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with RS-232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option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iverSetup=BaudRate:9600;FlowControl:NONE",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for 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for Flow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 specific instrument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option string with "DriverSetup=SimulateModel:19501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for Simulate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501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ViSession handle that you use to identify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bsequent instrument driv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creates a new session each time you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 you have multiple physical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void creating multiple concurrent sessions to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 Although you can create more than one IVI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resource, it is best not to do so.  A better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IVI session in multiple execution thread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hr17040E_LockSession and chr17040E_Unlock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sections of code that require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InvalidateAl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InvalidateAllAttributes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validates the cached values of all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IsNotA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IsNotANumb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Boolean isNotA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VI_TRUE if the input value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a value to check if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otA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VI_TRUE if the input value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Lock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Boolean callerHas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obtains a multithread lock on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does so, it waits until all other execution thre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locks on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reads might have obtained a lock on this sess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user's application called chr17040E_Lock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all to the instrument driver lock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all to the IVI engine lock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r call to chr17040E_LockSession returns successfully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 can access the instrument session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7040E_Unlock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hr17040E_LockSession and chr17040E_UnlockSession arou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lls to instrument driver functions if you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retain its settings through the en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afely make nested calls to chr17040E_LockSession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.  To completely unlock the session, you must balance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7040E_LockSession with a call to chr17040E_UnlockSession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use the Caller Has Lock parameter in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7040E_LockSession and chr17040E_UnlockSession within a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I Library locks the session only once within the functio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alls you make to chr17040E_LockSession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chr17040E_UnlockSession just once at the en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Ha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rves as a convenience.  If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, pass VI_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in complex functions to keep track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lock and therefore need to unlock the session. 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a local ViBoolean variable.  In th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variable, initialize it to VI_FALSE.  Pas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ocal variable to any other call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LockSession or chr17040E_UnlockSess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is an input/output parameter.  chr17040E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r17040E_UnlockSession each inspect the current valu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value is VI_TRUE, chr17040E_LockSession does no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gain.  If the value is VI_FALSE, chr17040E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s the lock and sets the value of the parameter to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value is VI_FALSE, chr17040E_UnlockSession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ck the session.  If the value is VI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UnlockSession releases the lock and s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VI_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you can, call chr17040E_UnlockSession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out worrying about whether you actually hav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tatus TestFunc (ViSession vi, ViInt32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tatus error = VI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Boolean haveLock = VI_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flags &amp; B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heckErr( chr17040E_LockSession(vi, &amp;have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heckErr( TakeAction1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lags &amp; BI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chr17040E_UnlockSession(vi, &amp;have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TakeAction2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chr17040E_LockSession(vi, &amp;have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lags &amp; BIT_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TakeAction3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point, you cannot really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lock.  Fortunately, the hav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takes care of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17040E_UnlockSession(vi, &amp;have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QueryBatteryCurrent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QueryBatteryCurrent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Real64 max, ViPReal64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maximum and minimum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:SPEC: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imum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QueryBatteryResistanc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QueryBatteryResistanc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Real64 max, ViPReal64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maximum and minimum of intern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:SPEC: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of intern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imum of intern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QueryBatteryVoltageProtection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QueryBatteryVoltageProtection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Real64 max, ViPReal64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maximum and minimum of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:SPEC: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of voltage prote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imum of voltage prote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QueryBatteryVoltageSlewRat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QueryBatteryVoltageSlewRat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Real64 max, ViPReal64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maximum and minimum of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:SPEC: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of voltage prote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imum of voltage prote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QueryBatteryVoltag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QueryBatteryVoltag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Real64 max, ViPReal64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maximum and minimum o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:SPEC: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o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imum o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QueryCurrentSlewRat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QueryCurrentSlewRat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PReal64 max, ViPReal64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maximum and minimum of current sle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:CURR:SL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of current sle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A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imum of current sle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A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QueryCurrent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QueryCurrentSpecific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PReal64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PReal64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maximum and minimum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:CUR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imum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QueryPower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QueryPowerSpecific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PReal64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PReal64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maximum and minimum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:P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imum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QueryVoltag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QueryVoltageSpecifica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PReal64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PReal64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maximum and minimum o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:VOLT: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:VOLT: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o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inimum o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numberOf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_VI_F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Int32 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9311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9311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maximum number of bytes to read from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0 to the number of elements in the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function executes, this parameter contains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ytes actually read from the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9311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known stat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commands to the instrument.  The initial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strument setting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ResetInterchang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ResetInterchangeCheck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veloping a complex test system that consists of multip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, it is generally a good idea to design the test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un in any order.  To do so requires ensuring that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completely configures the state of each instrument it us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test module does not completely configure the st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, the state of the instrument depends on the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viously executed test module.  If you execute the test modu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order, the behavior of the instrument and ther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module is likely to change.  This change in behavio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pecific and represents an interchangea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test for such cases.  After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the interchangeability checking algorithm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gnore all previous configuration operations.  By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t the beginning of a test module, you can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module has dependencies on the operation of previously execu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oes not clear the interchangeability warn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reviously recorded interchangeability warning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 that the chr17040E_GetNextInterchangeWarning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ose interchangeability warnings that are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his function, you must clear the list of interchang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.  You can clear the interchangeability warnings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calling the chr17040E_GetNextInterchangeWarning fun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interchangeability warnings are returned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the content of those warning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7040E_ClearInterchangeWarnin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Res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ResetTim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onstString channel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:TIME:STAT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ResetWith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ResetWithDefaults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and applies initial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Logical Name which was used to initializ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ssion was created without a Logical Nam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the chr17040E_re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revision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strument driver software revision num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strument firmware revision number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self_te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Int16 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_VI_F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Test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Passe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Self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elf-test response string from the instrume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ss a ViChar array with at leas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S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SetAttributeViBoolea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Boolea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Boole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Boolea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S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SetAttributeViInt32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Int32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Int32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Int32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o see all IVI attributes, the data typ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Int32 are d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S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SetAttributeViReal64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Real64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Real64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Real64 are d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S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SetAttributeVi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Session attribut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Sess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ession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S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SetAttributeViStr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channelNa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Attr attribut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har _VI_FAR attribute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alue of a ViStr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w-level function that you can use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-specific attributes and inherent IVI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represents an instrument state, this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/O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disabled for the entire session or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e caching is enabled and the currently cached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fferent than the valu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contains high-level functions that s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ttributes.  It is best to use the high-leve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.  They handle order dependencies and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for you.  In addition, they perform status checking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ll of the attributes.  In contrast, when you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sing the SetAttribute functions, the function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statu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state caching is enabled, the high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multiple attributes perform instrument I/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hose value you change.  Thus, you can safe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functions without the penalty of redundant instrum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ttribute is channel-based, this parameter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nel on which to set the value of the attribu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s not channel-based, then pass VI_NULL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nnel Names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ID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the control or press &lt;ENTER&gt;,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down arrow&gt;, to display a dialog bo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ical list of the available attribut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value cannot be set are dim.  Help text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ttribute.  Select an attribute by double-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lecting it and 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ttributes appear dim in the list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read-only attribute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ng control at the top of the dialog box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VI attributes or only the attributes of the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If you choose to see all IVI attributes,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to the right of the attribute na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with data types other than ViString are d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n attribute data type that is dim, LabWindows/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you to the function panel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is consistent with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to enter a variable name, press &lt;CTRL-T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ing control to a manual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in this ring control has name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, you can view the constant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Value control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value to which you want to set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panel window, you can use this contro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attribute currently showing in the Attribute I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as constants as valid values, you can vie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by pressing &lt;ENTER&gt; on this control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by double-clicking on it or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ome of the values might not be vali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ettings of the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SetBattery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SetBatteryOutput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Int32 outpu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output state of batte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utput state of battery simulato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BATT_OUTPUT_OFF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BATT_OUTPUT_MODE_A -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BATT_OUTPUT_MODE_B -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CHR17040E_VAL_BATT_OUTPUT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Set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SetOutput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outpu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output state of charge/discharg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utput state of charge/discharg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OUTPUT_OFF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OUTPUT_ON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OUTPUT_PAUSE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VAL_OUTPUT_CONTINUE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CHR17040E_VAL_OUTPUT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SetTim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SetTimer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oolean timer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tim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:TIME:STATe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/of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- Turn 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- Turn of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VI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Un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UnlockSess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Boolean callerHas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leases a lock that you acquired on an instrum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hr17040E_LockSession.  Refer to chr17040E_Lock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 on session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Ha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serves as a convenience.  If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, pass VI_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in complex functions to keep track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lock and therefore need to unlock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ddress of a local ViBoolean variable. 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cal variable, initialize it to VI_FALSE. 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local variable to any other call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LockSession or chr17040E_UnlockSess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is an input/output parameter.  chr17040E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r17040E_UnlockSession each inspect the current valu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value is VI_TRUE, chr17040E_LockSession does no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gain.  If the value is VI_FALSE, chr17040E_Lock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s the lock and sets the value of the parameter to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value is VI_FALSE, chr17040E_UnlockSession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ck the session.  If the value is VI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UnlockSession releases the lock and s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VI_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you can, call chr17040E_UnlockSession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out worrying about whether you actually hav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tatus TestFunc (ViSession vi, ViInt32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tatus error = VI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Boolean haveLock = VI_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flags &amp; B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heckErr( chr17040E_LockSession(vi, &amp;have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heckErr( TakeAction1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lags &amp; BI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chr17040E_UnlockSession(vi, &amp;haveLoc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TakeAction2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chr17040E_LockSession(vi, &amp;have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lags &amp; BIT_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heckErr( TakeAction3(v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point, you cannot really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lock.  Fortunately, the hav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takes care of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17040E_UnlockSession(vi, &amp;have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UploadBatteryCapacity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UploadBatteryCapacity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nt32 numberOfPoints, ViReal64 _VI_FAR capacityCurv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ownloads the capacity curve of battery. All cur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the number of cur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~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the capacity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~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UploadBatteryChargeDCR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UploadBatteryChargeDCR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nt32 numberOf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_VI_FAR chargeDCRCurv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uploads the DCR curve when charge of battery. Al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the number of cur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~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CR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 the DCR curve when charge. The number of el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value of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UploadBatteryDischargeDCR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UploadBatteryDischargeDCR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Session instrumentHandle, 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nt32 numberOf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al64 _VI_FAR dischargeDCRCurv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uploads the DCR curve when discharge of battery. Al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the number of cur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~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hargeDCR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the DCR curve when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UploadBatteryVoltage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UploadBatteryVoltageCurv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ConstString channe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Int32 numberOf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Real64 _VI_FAR voltageCurv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uploads the voltage curve of battery. All curv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: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nnel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CH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the number of cur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1 ~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the voltag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vi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viRea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64 numberOf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yte _VI_F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PInt64 numberOf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directly from an instrument using VISA I/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ypasses the attribute state ca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assumes that the IVI_ATTR_SYSTEM_IO_SESSIO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I session you specify holds a valid VIS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 is not available at the instrument's output buffer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, the instrument might hang up. In that cas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turn until the VISA I/O call times out.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out, the function hang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function is supported with the IVI Compliance Package (I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and later. If you are using an earlier version of IC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use the WriteInstrData and ReadInstrData fun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maximum number of bytes to read from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uffer parameter must be a ViChar buffer that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of bytes you specify is less tha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strument's output buffer, you must call this func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mpty the output buffer. If you do not empty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uffer, the instrument might return invalid data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bsequ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ta is not available at the instrument's output buff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is function, the instrument might hang up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oes not return until the VISA I/O call times 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isabled the timeout, the function hang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yt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ffer in which the function places the data it rece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must be a ViChar array that has at least as many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in the Number Bytes To Rea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oes not write an ASCII NUL byte to terminat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does it clear the buffer beyond the bytes it actual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ctual number of bytes the func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strument. This is the value that the VISA vi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ctual number of bytes receive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you specify in the Number Bytes To Read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output buffer has probabl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umber of bytes received is 0, the most probable cau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 was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vi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viWri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yte _VI_FAR write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64 numberOfBytesTo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PInt64 numberOfBytesWritt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a command string directly to an instr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I/O. The function bypasses the attribute state caching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lways invalidates all attribute cache values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assumes that the IVI_ATTR_SYSTEM_IO_SESSIO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I session you specify holds a valid VIS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calls Ivi_SetNeedToCheckStatus with VI_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function is supported with the IVI Compliance Package (I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and later. If you are using an earlier version of IC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use the WriteInstrData and ReadInstrData fun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yt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string you want to se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ytesTo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bytes to write to the instrumen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arameter must be less than or equal to the size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ytes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yt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17040E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chr17040E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writeBuffer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a user-specified string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unction bypasses IVI attribute state cach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ll this function, the cached values for all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ession handle that you obtain from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InitWithOptions function.  The handle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rum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string to be written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text description of the status cod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error_message function.  To obtai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rror condition, call the chr17040E_GetError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rror information from the drive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17040E_Clear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A0000 to 3FFA1FFF     IVI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A0000 to BFFA1FFF     IVI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formation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S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Get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CheckAttribute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SetAttributeVi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GetAttributeVi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CheckAttributeVi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S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Get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CheckAttribute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S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Get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CheckAttributeV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S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Get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CheckAttribute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S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Get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7040E_CheckAttribute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 IVI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Check                              CHR17040E_ATTR_R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 Instrument Status                  CHR17040E_ATTR_QUERY_INSTRUM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                                   CHR17040E_ATTR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                                 CHR17040E_ATTR_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Value Coercions                   CHR17040E_ATTR_RECORD_COER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hange Check                        CHR17040E_ATTR_INTERCH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   CHR17040E_ATTR_SPECIFIC_DRIVER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Prefix                            CHR17040E_ATTR_SPECIFIC_DRIVE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Vendor                            CHR17040E_ATTR_SPECIFIC_DRIVER_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                                CHR17040E_ATTR_SPECIFIC_DRIVER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Specification Major Version        CHR17040E_ATTR_SPECIFIC_DRIVER_CLASS_SPEC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Specification Minor Version        CHR17040E_ATTR_SPECIFIC_DRIVER_CLASS_SPEC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nstrument Models              CHR17040E_ATTR_SUPPORTED_INSTRUMENT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Group Capabilities                 CHR17040E_ATTR_GROUP_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                            CHR17040E_ATTR_INSTRUMENT_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                                  CHR17040E_ATTR_INSTRUMENT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 Revision                        CHR17040E_ATTR_INSTRUMENT_FIRMWARE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Name                             CHR17040E_ATTR_LOGIC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Resource Descriptor                  CHR17040E_ATTR_IO_RESOURCE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etup                             CHR17040E_ATTR_DRIVE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Query Response                           CHR17040E_ATTR_ID_QUERY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/Discharg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Type                              CHR17040E_ATTR_SOUR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tage                                  CHR17040E_ATTR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                                CHR17040E_ATTR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                                   CHR17040E_ATTR_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ff Time                              CHR17040E_ATTR_CUTOFF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ff Voltage                           CHR17040E_ATTR_CUTOFF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ff Current                           CHR17040E_ATTR_CUTOFF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lew Rate                        CHR17040E_ATTR_CURRENT_SLEW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Voltage Protection Enable        CHR17040E_ATTR_OVER_VOLTAGE_PROTECTION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Voltage Protection Limit         CHR17040E_ATTR_OVER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Voltage Protection Enable       CHR17040E_ATTR_UNDER_VOLTAGE_PROTECTION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Voltage Protection Limit        CHR17040E_ATTR_UNDER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Delta Voltage Protection Limit  CHR17040E_ATTR_POSITIVE_DELTA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Delta Voltage Protection Limit  CHR17040E_ATTR_NEGATIVE_DELTA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Current Protection Limit         CHR17040E_ATTR_OVER_CURRENT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Delta Current Protection Limit  CHR17040E_ATTR_POSITIVE_DELTA_CURRENT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Delta Current Protection Limit  CHR17040E_ATTR_NEGATIVE_DELTA_CURRENT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Capacity Protection Limit        CHR17040E_ATTR_OVER_CAPACITY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Total Capacity                   CHR17040E_ATTR_BATT_TOTAL_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Initial Mode                     CHR17040E_ATTR_BATT_INITIA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Parameter Type                   CHR17040E_ATTR_BATT_PARAMET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Initial Capacity                 CHR17040E_ATTR_BATT_INITIAL_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Initial Voltage                  CHR17040E_ATTR_BATT_INITIAL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Over Current Protection Limit    CHR17040E_ATTR_BATT_OVER_CURRENT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Internal Resistance              CHR17040E_ATTR_BATT_INTERNAL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Over SOC Warning Limit           CHR17040E_ATTR_BATT_OVER_SOC_WARNING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Under SOC Warning Limit          CHR17040E_ATTR_BATT_UNDER_SOC_WARNING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Over Voltage Warning Limit       CHR17040E_ATTR_BATT_OVER_VOLTAGE_WARNING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Under Voltage Warning Limit      CHR17040E_ATTR_BATT_UNDER_VOLTAGE_WARNING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Full State Voltage               CHR17040E_ATTR_BATT_FULL_STATE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Empty State Voltage              CHR17040E_ATTR_BATT_EMPTY_STATE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Charge Efficiency                CHR17040E_ATTR_BATT_CHRAGE_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Discharge Efficiency             CHR17040E_ATTR_BATT_DISCHRAGE_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Over SOC Protection Limit        CHR17040E_ATTR_BATT_OVER_SOC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Under SOC Protection Limit       CHR17040E_ATTR_BATT_UNDER_SOC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Over Voltage Protection Limit    CHR17040E_ATTR_BATT_OVER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Under Voltage Protection Limit   CHR17040E_ATTR_BATT_UNDER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Voltage Slew Rate                CHR17040E_ATTR_BATT_VOLTAGE_SLEW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tate                                CHR17040E_ATTR_OUTPU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 Output State                        CHR17040E_ATTR_BATT_OUTPU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CHRAGE_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char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EFF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DISCHRAGE_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dischar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EFFD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EMPTY_STATE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voltage in empty charg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FULL_STATE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voltage in full charg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INITIAL_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initial capacity of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INITial: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INITIA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init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INITIAL_CAPACITY_MODE - Initial Capac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INITIAL_VOLTAGE_MODE - Initial Volta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HR17040E_VAL_INITIAL_CAPACITY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INITIAL_CAPACITY_MODE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apacity mode (SOC or 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INITIAL_VOLTAGE_MOD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volta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INITIAL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initial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INITial: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INTERNAL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intern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1.000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E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OUTPU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utput state of batte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BATT_OUTPUT_OFF - Sto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BATT_OUTPUT_MODE_A - Start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BATT_OUTPUT_MODE_B - Start mod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HR17040E_VAL_BATT_OUTPUT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BATT_OUTPUT_OFF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BATT_OUTPUT_MODE_A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BATT_OUTPUT_MODE_B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mod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OVER_CURRENT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ver current protection (O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simulator disables the output when the current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O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OVER_SOC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ver SOC protection limi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H parameter of the batte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simulator disables the output when the SOC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B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OVER_SOC_WARNING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ver SOC (state of charge)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That is the BCH parameter of the batte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simulator shows warning when the SOC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B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OVER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ver voltage protection limi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OH parameter of the batte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simulator disables the output when the voltag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V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OVER_VOLTAGE_WARNING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ver voltage warn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simulator shows warning when the voltage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B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PARAMET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parameter type of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PARAMETER_AH -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PARAMETER_SOC -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HR17040E_VAL_PARAMETER_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PARAMETER_AH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PARAMETER_SOC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TOTAL_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tot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0 ~ 9999.99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UNDER_SOC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under SOC protection limi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 parameter of the batte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simulator disables the output when the SOC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UNDER_SOC_WARNING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under SOC (state of charge)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simulator shows warning when the SOC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0 ~ 100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B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UNDER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under voltage prote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VOL parameter of the batte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simulator disables the output when the voltage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UNDER_VOLTAGE_WARNING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under voltage warn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simulator shows warning when the voltag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B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BATT_VOLTAGE_SLEW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voltage slew rate of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V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170.000 V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:VOLT:S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o cache the value of attribu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enabled, the instrument driver keeps track of th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avoids sending redundant commands to the instrument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ificantly increas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driver can choose always to cache or never t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ributes regardless of the setting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TRUE.  Use the chr17040E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C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CURRENT_SLEW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current slew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Max&gt; A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10.00 A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CURRent:S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CUTOFF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cutof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Max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CURRent: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CUTOFF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cutof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~ 65535 sec - 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INFINITE_CUTOFF_TIME -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HR17040E_VAL_INFINITE_CUTOFF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TIME: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CUTOFF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cutoff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VOLTage: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DRIVE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ome cases exist where you must specify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initialization time.  An example of this is specif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odel from among a family of instruments that the driv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simulation.  You can specify driver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iverSetup keyword in the optionsString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InitWithOptions function.  If you open an instrument using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can also specify the options through the IVI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GROUP_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a comma-separated list of class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this driver 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ID_QUERY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turns the ID Query response string. 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value of this attribute when you pass VI_TRUE for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hr17040E_init or chr17040E_InitWithOp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INSTRUMENT_FIRMWARE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firmware revision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INSTRUMENT_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name of the instrumen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INSTRUMENT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model number o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hat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INTERCH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o perform interchangeability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terchangeabilit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VI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ility warnings indicate that using your applic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rument might cause different behavior.  You call chr17040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terchange Warning to extract interchange warnings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ClearInterchangeWarnings function to clea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ility warnings without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ility checking logs a warning for each attribute you hav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s the behavior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IO_RESOURCE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Indicates the resource descriptor the driver use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itialize the driver with a logical name, this attribu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escriptor that corresponds to the entry in the IV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itialize the instrument driver with the resource descript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ai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LOGIC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containing the logical name you specified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VI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ass a logical name to the chr17040E_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InitWithOptions functions.  The IVI Configuration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ntry for the logical name.  The logical name entry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strument section in the IVI Configuration file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ection specifies a physical device and initial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NEGATIVE_DELTA_CURRENT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g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negative delta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SOURce]:CURRent:PROTection:DELTa:UNDer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NEGATIVE_DELTA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g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negative delta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SOURce]:VOLTage:PROTection:DELTa:UNDer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OUTPU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utput state of charge/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OUTPUT_OFF - Sto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OUTPUT_ON - St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OUTPUT_PAUSE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OUTPUT_CONTINUE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HR17040E_VAL_OUTPUT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OUTPUT_OFF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OUTPUT_ON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OUTPUT_PAUSE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OUTPUT_CONTINUE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OVER_CAPACITY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g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ver capacity prote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disables the output when the capacity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 0 ~ &lt;+Inf&gt;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: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OVER_CURRENT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ver current protection (O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disables the output when the current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SOURce]:CURRent:PROTection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OVER_VOLTAGE_PROTECTION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g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enable state of over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O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_TRUE - En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_FALSE - Dis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VI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SOURce]:VOLTage:PROTection: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OVER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g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ver voltage protection (O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disables the output when the voltag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SOURce]:VOLTage:PROTection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POSITIVE_DELTA_CURRENT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positive delta 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SOURce]:CURRent:PROTection:DELTa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POSITIVE_DELTA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g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positive delta 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SOURce]:VOLTage:PROTection:DELTa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utpu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: &lt;Spec. Min&gt; ~ &lt;Spec. Max&gt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QUERY_INSTRUME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he instrument driver querie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fter each operation.  Querying the instrument statu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After you validate your program, you can set this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_FALSE to disable status checking and maximiz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driver can choose to ignore status check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regardless of the setting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FALSE.  Use the chr17040E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R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o validate attribute valu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f enabled, the instrument driver validates th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ass to driver functions.  Range checking parameter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  After you validate your program, you can set this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_FALSE to disable range checking and maximiz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TRUE.  Use the chr17040E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RECORD_COER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the IVI engine keeps a lis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ions it makes for integer and real type attributes.  You call chr170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ext Coercion Record to extract and delete the oldest coercion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FALSE.  Use the chr17040E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pecifies whether or not to simulate instrument driv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f simulation is enabled, instrument driver fun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ing and call Ivi_GetAttribute and Ivi_SetAttribute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perform instrument I/O.  For output paramet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data, the instrument driver functions return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VI_FALSE.  Use the chr17040E_InitWith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SOUR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utput sour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CC_CHARGE - CC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CV_CHARGE - CV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CP_CHARGE - C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CC_DISCHARGE - CC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CV_DISCHARGE - CV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CP_DISCHARGE - CP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CV_SOURCE - C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VAL_REST -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HR17040E_VAL_CC_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CC_CHARGE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Curr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CV_CHARGE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Volt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CP_CHARGE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Pow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CC_DISCHARGE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Current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CV_DISCHARGE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Voltag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CP_DISCHARGE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Power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CV_SOURCE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17040E_VAL_REST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SPECIFIC_DRIVER_CLASS_SPEC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major version number of the class specificatio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SPECIFIC_DRIVER_CLASS_SPEC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minor version number of the class specificatio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SPECIFIC_DRIVER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a brief description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SPECIFIC_DRIVE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prefix for the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user-callable function in this driver starts with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SPECIFIC_DRIVER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additional version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SPECIFIC_DRIVER_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tring that contains the name of the vendor that suppl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SUPPORTED_INSTRUMENT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ntains a model code of the instrument. For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re than one device, this attribute contains a comma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strum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UNDER_VOLTAGE_PROTECTION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g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enable state of under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U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_TRUE - En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_FALSE - Dis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VI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SOURce]:VOLTage:PROTection:UNDer: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UNDER_VOLTAGE_PROTECTION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t g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under voltage protection (U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disables the output when the voltag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. Max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SOURce]:VOLTage:PROTection:UNDer[: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7040E_ATTR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attribute specifies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: &lt;Spec. Min&gt; ~ &lt;Spec Max.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