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oma 62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Chroma 62000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oma 62000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      Chr62000L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With Options                           Chr62000L_InitWit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V CC Limit                       Chr62000L_ConfigureCVCC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Output Enable                     Chr62000L_ConfigureOutput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C Limit                          Chr62000L_ConfigureCC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OCP                               Chr62000L_ConfigureO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OCP Enabled                       Chr62000L_ConfigureOCP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OCP Open Clear                    Chr62000L_ConfigureOCPOpe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V Limit                          Chr62000L_ConfigureCV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OVP                              Chr62000L_Configured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OVP Enabled                       Chr62000L_ConfigureOVP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OVP Open Clear                    Chr62000L_ConfigureOVPOpe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CV CC Limit                        Chr62000L_QueryCVCC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Output States                      Chr62000L_QueryOutput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CC Limit                           Chr62000L_QueryCC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OCP                                Chr62000L_QueryO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OCP State                          Chr62000L_QueryOCP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OCP Open                           Chr62000L_QueryOC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CV Limit                           Chr62000L_QueryCV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OVP                                Chr62000L_Query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OVP State                          Chr62000L_QueryOVP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OVP Open                           Chr62000L_QueryOV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&amp;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Master Slave On Off Delay Time    Chr62000L_ConfigureMasterSlaveOnOffDel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Operation Mode                    Chr62000L_ConfigureOperatio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Master Slave Enabled              Chr62000L_ConfigureMasterSlave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Master Slave On Off Delay Time     Chr62000L_QueryMasterSlaveOnOffDel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Operation Mode                     Chr62000L_QueryOperatio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Master Slave Enabled               Chr62000L_QueryMasterSlave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Triggered Current                 Chr62000L_ConfigureTriggered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Triggered Voltage                 Chr62000L_ConfigureTriggered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Trigger Sourced                   Chr62000L_ConfigureTriggerSou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Triggered Delay                   Chr62000L_ConfigureTriggered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*TRG                              Chr62000L_Configure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Triggered Current                  Chr62000L_QueryTriggered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Triggered Voltage                  Chr62000L_QueryTriggered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Trigger Source                     Chr62000L_QueryTrigger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Triggered Delay                    Chr62000L_QueryTriggered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ontinuous Output Enabled         Chr62000L_ConfigureContinuousOutpu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ontinuous Output Mode            Chr62000L_ConfigureContinuousOut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ontinuous Output Cycles          Chr62000L_ConfigureContinuousOutput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ontinuous Output Step            Chr62000L_ConfigureContinuousOutpu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Step Voltage                      Chr62000L_ConfigureStep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Step Current                      Chr62000L_ConfigureStep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Rise Fall Time                    Chr62000L_ConfigureRiseFa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DWELL Time                        Chr62000L_ConfigureDWE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Continuous Output State            Chr62000L_QueryContinuous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Continuous Output Finish           Chr62000L_QueryContinuousOutput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Continuous Output Mode             Chr62000L_QueryContinuousOut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Continuous Output Cycles           Chr62000L_QueryContinuousOutput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Continuous Output Step             Chr62000L_QueryContinuousOutpu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Step Voltage                       Chr62000L_QueryStep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Step Current                       Chr62000L_QueryStep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Rise Fall Time                     Chr62000L_QueryRiseFa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DWELL Time                         Chr62000L_QueryDWE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Step Setting                       Chr62000L_QuerySte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Display Enabled                   Chr62000L_ConfigureDisplay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Display Text                      Chr62000L_ConfigureDispla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Display Text Clear                Chr62000L_ConfigureDisplayText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Beeper                            Chr62000L_Configure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OVP Beeper Enabled                Chr62000L_ConfigureOVPBeeper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OCP Beeper Enabled                Chr62000L_ConfigureOCPBeeper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Normal Beeper Enabled             Chr62000L_ConfigureNormalBeeper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Display State                      Chr62000L_QueryDisplay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Display Text                       Chr62000L_QueryDispla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SCPI Version                       Chr62000L_QuerySCP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OVP Beeper State                   Chr62000L_QueryOVPBee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OCP Beeper State                   Chr62000L_QueryOCPBee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Normal Beeper State                Chr62000L_QueryNormalBee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C Calibration                    Chr62000L_ConfigureCC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C Calibration Level              Chr62000L_ConfigureCCCalibration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alibration Password              Chr62000L_ConfigureCalibration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alibration Protection Enabled    Chr62000L_ConfigureCalibrationProtection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alibration Message               Chr62000L_ConfigureCalibration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V Calibration                    Chr62000L_ConfigureCV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V Calibration Level              Chr62000L_ConfigureCVCalibration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Calibration Number                 Chr62000L_QueryCalibratio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Calibration Protection Enabled     Chr62000L_QueryCalibrationProtection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Calibration Message                Chr62000L_QueryCalibration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/Get/Che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ttribute ViInt32                    Chr62000L_Set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ttribute ViReal64                   Chr62000L_Set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ttribute ViString                   Chr62000L_Set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ttribute ViBoolean                  Chr62000L_Set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ttribute ViSession                  Chr62000L_Set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ttribute ViInt32                    Chr62000L_Get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ttribute ViReal64                   Chr62000L_Get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ttribute ViString                   Chr62000L_Get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ttribute ViBoolean                  Chr62000L_Get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ttribute ViSession                  Chr62000L_Get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ttribute ViInt32                  Chr62000L_Check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ttribute ViReal64                 Chr62000L_Check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ttribute ViString                 Chr62000L_Check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ttribute ViBoolean                Chr62000L_Check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ttribute ViSession                Chr62000L_Check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d                                       Chr62000L_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                                      Chr62000L_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Operation State                           Chr62000L_SaveOperatio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peration State                           Chr62000L_ReadOperatio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Questionable Enabled Register              Chr62000L_SetQuestionableEnabled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S                                        Chr62000L_Set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SE                                        Chr62000L_Se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PC                                        Chr62000L_Set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SC                                        Chr62000L_Set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RE                                        Chr62000L_Set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AI                                        Chr62000L_SetW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Operation Mode Status                 Chr62000L_QueryOperationMod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Questionable Event Register Status    Chr62000L_QueryQuestionableEventRegist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Questionable Enabled Register         Chr62000L_QueryQuestionableEnabled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ESE                                   Chr62000L_Query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ESR                                   Chr62000L_Query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OPC                                   Chr62000L_Query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PSC                                   Chr62000L_Query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SRE                                   Chr62000L_Query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STB                                   Chr62000L_Query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                                         Chr62000L_vi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                                       Chr62000L_vi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         Chr62000L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With Defaults                            Chr62000L_ResetWith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est                                      Chr62000L_self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         Chr62000L_revision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Query                                    Chr62000L_error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                Chr62000L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ate All Attributes                      Chr62000L_InvalidateAl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Error                                   Chr62000L_Ge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Error                                 Chr62000L_Clea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rc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ext Coercion Record                    Chr62000L_GetNextCoercion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hange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ext Interchange Warning                Chr62000L_GetNextInterchange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Interchange Warnings                  Chr62000L_ClearInterchange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nterchange Check                     Chr62000L_ResetInterch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Session                                Chr62000L_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ck Session                              Chr62000L_Un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      Chr62000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strument Data                       Chr62000L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Instrument Data                        Chr62000L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a 62000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 provides programming support for the Chr62000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contains all the functions that IVI and VXIplug&amp;pl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 driver contains high-level functions that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supply and generate output in a single operation.  The dri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lower level functions that configure the power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 the output changes in separ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driver requires the VISA and IVI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heck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heckAttributeViBoolea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Boolean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ecks the validity of a value you specify for a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check the attribute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Boolean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which you want to verify as a vali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heck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heckAttributeViInt32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ecks the validity of a value you specify for a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check the attribute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Int32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to see all IVI attributes, the data typ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Int32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which you want to verify as a vali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heck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heckAttributeViReal64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Real64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ecks the validity of a value you specify for a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check the attribute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Real64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which you want to verify as a vali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heck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heckAttributeViSess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Session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ecks the validity of a value you specify for a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check the attribute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Session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which you want to verify as a vali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heck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heckAttributeViStr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Char _VI_FAR attribute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ecks the validity of a value you specify for a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check the attribute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String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which you want to verify as a vali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lear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learError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lears the error code and error description for the 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If the user specifies a valid IVI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 parameter, this function clears the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ssion. If the user passes VI_NULL for the Vi parame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lears the error information for the current execu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i parameter is an invalid session, the function does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clears the error code by setting it to VI_SUCC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description string is non-NULL, the function de-allocat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string and sets the address to VI_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ing the error information separately for each thread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does not have a session handle to pass to the Chr62000L_Ge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which occurs when a call to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InitWithOption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learInterchange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learInterchange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lears the list of current interchang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s the instrument I/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stroys the instrument driver session and all of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allocates any memory resources the driv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must unlock the session before calling Chr62000L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fter calling Chr62000L_close, you cannot use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until you call Chr62000L_init or Chr62000L_InitWith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B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Beeper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Calibration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Calibration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har _VI_FAR 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bout correction messages. For example, use this comman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ion date. The correction string can contain up to 3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mbers, and must conta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bout correction messages. For example,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correction date. The correction string can contain up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numbers, and must conta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Calibration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Calibration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har _VI_FAR password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alibration protection password. To change the pass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first unprotect the calibration, and then use the new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the calibration after resetting the new password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6 letters and numbers without quotation mark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alibration protection password. To change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first unprotect the calibration, and then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restart the calibration after resetting the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consists of 6 letters and numbers without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,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CalibrationProtection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CalibrationProtection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har _VI_FAR password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Boolean enab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calibration protection on / off. The password consists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nd numbers without quotation marks,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consists of 6 letters and numbers without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,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the calibration protection on /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CC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CCCalibra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Real64 CCCalib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C calibration information. Before using this comman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calibration standard. Otherwise, the calibration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C calibration information. Before using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et the calibration standard. Otherwise,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nce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CCCalibration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CCCalibration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Int32 CCCalibration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power supply of the CC calibration standard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 points, you need to correct the MIN or otherwis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Calibration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ower supply of the CC calibration standard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points, you need to correct the MIN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ve interfer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CC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CCLimi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userDefineCurrent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current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userDefineCurrentStep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set the power of the CC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power of the CC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efineCurre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urrent set UserDef, then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CC limit value increases or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efineCurrentStep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urrent Step set UserDef, then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ContinuousOutput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ContinuousOutput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Int32 cyc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number of cycles for continuous output. The setting range is 0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535, and 0 means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cycles for continuous output. The setting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~ 65535, and 0 means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ContinuousOutpu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ContinuousOutpu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enable / disable continuous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enable / disable continuous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ContinuousOutpu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ContinuousOut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Int32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set the continuous output mode. 0 means only the 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eans only the current, 2 means that the voltage and curr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continuous out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continuous output mode. 0 mea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age, 1 means only the current, 2 means that the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re subject to continuous out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ContinuousOutput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ContinuousOutpu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Int32 start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nt32 stop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tart and stop step of the output. The set values are S0 to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tart step of the output. The set values are S0 to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top step of the output. The set values are S0 to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CV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CVCalibra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Real64 CVCalib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V calibration information. Before using this comman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calibration standard. Otherwise, the calibration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V calibration information. Before using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et the calibration standard. Otherwise,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nce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CVCalibration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CVCalibration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Int32 CVCalibration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power supply of the CV calibration standard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 points, you need to correct the MIN or otherwis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Calibration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ower supply of the CV calibration standard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points, you need to correct the MIN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ve interfer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CVCC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CVCCLimi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userDefineVoltag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userDefineCurren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V/CC Lim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power of the CV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efineVoltag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oltage set UserDef, then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power of the CC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efineCurre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urrent set UserDef, then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CV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CVLimi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userDefineVoltag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voltage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userDefineVoltageStep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set the power of the CV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power of the CV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efineVoltag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oltage set UserDef, then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CV limit value increases or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efineVoltageStep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oltage Step set UserDef, then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Display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DisplayEnable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Boolean enab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front panel display on or off. When turned off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display anything except the ERR indicator. Pres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front panel to return to the manual operation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tur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the front panel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Displa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DisplayTex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har _VI_FAR tex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creen display string. When this command is executed,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screen is closed and the set string is displayed.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t most 49 characters and must be enclosed in quotation mark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mited to the number of digits displayed on the screen,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re than 6 characters will be rendered in a scrolling mann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the string are rendered in uppercase, and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be rendered are replaced with whitespace. Once you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he string will no long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creen displa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DisplayText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DisplayText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e front panel displa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dO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dOV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limitValue, ViInt32 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set the voltage-current protec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voltage startup, if the output voltage i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VP, internal SCR device causes the output short circu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question the status register "OVP" bit, the result lifted 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cause protection mechanisms to start, you can use the VO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: CLE this command to clear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imit set UserDef, then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O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DWEL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DWELL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time, ViInt32 tim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WELL time of the step, step S0 ~ S7, the maximum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6399999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WELL time of the step, the maximum can be set 86399999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ime set UserDef, then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WELL time of the step, step S0 ~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MasterSlave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MasterSlave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enable / disable master-slav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instrument SN Number less than 0200000122,the instru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,Please contact Chroma Technic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enable / disable master-slav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MasterSlaveOnOffDel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MasterSlaveOnOffDel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Int32 on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nt32 onDelayTime, ViInt32 off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nt32 offDelay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set the master-slave control on-delay time and off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which can be set from 0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instrument SN Number less than 0200000122,the instru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,Please contact Chroma Technic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master-slave on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el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 Delay set UserDef, then use this value.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master-slave off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Del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ff Delay set UserDef, then use this value.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NormalBeeper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NormalBeeper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Boolean enab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configure the normal beep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configure the normal beep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O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OC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limit, ViReal64 limi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set the current standard current over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 startup, if the output current is higher than the OCP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current is controlled to zero, while setting ques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gister "OCP" bits, resulting in OCP protection in dis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cause of the startup mechanism, you can use the CURR: PROT: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o clear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O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imit set UserDef, then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OCPBeeper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OCPBeeperEnable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Boolean enab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configure the OCP alarm beep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configure the OCP alarm beep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OCP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OCPEnable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Boolean enab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s the OCP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s the OCP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OCPOpen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OCPOpenClear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clear the overcurrent trip event.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the output current will be re-stored in the st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interruption protection, OCP trip remains the 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t. Before clearing breaking event, to make the out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wer than the standard OCP trip, or adjust the output cur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standard OCP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Operati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Operation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Int32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set the master-slave control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instrument SN Number less than 0200000122,the instru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,Please contact Chroma Technic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master-slave control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Output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OutputEnab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Boolean enab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s the power supply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s the power supply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OVPBeeper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OVPBeeperEnable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Boolean enab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configure the OVP alarm beep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configure the OVP alarm beep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OVP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OVPEnable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Boolean enab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s the OVP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s the OVP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OVPOpen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OVPOpenClear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clear the overvoltage trip event.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the output voltage will be re-stored in the st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 voltage protection, OVP trip remains the 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t. Before clearing breaking event, to make the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low standard OVP trip, or adjust the OVP trip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RiseFal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RiseFall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tim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ising and falling time, step set value is S0 ~ S7. Rise an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etting range is 0 ~ 3599999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rising and falling time. Rise and fall time setting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~ 3599999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ime set UserDef, then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rising and falling time, step set value is S0 ~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Step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StepCurr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Real64 current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current value of the step, step is S0 ~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value of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urrent set UserDef, then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S0 ~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Step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StepVolta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Real64 voltag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voltage value of the step, step is S0 ~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oltage value of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oltage set UserDef, then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S0 ~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T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TRG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generate a trigger to the trigger sub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ial bus trigger is selected as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Triggered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TriggeredCurr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Int32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Real64 triggeredCur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control waiting for a trigger current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trigger value is transferred to the storage outpu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instruction will not affect any standard trigger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trigge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ed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urrent set UserDef, this is used to control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current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Triggered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TriggeredDela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triggeredDelay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triggeredDe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delay between the detection of the select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and the start of any trigger action on the output.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s from 0 to 3600 seconds, with a minimum of 0 second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3600 seconds. The value * RST can be set to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edDelay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riggered Delay set UserDef, then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ed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trigg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Triggered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TriggeredVolta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Real64 triggered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Int32 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set the waiting trigger voltage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value is transferred to the output terminal when when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VOLTage instruction will not affect any standard trigger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ed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oltage set UserDef, this is used to control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voltage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t the trigger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ConfigureTriggerSou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ConfigureTriggerSource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sou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s the trigger source the power supply waits for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signal.  When the power supply receives a trigger sig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you specify, it changes its current limit and voltag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of the CHR62000L_ATTR_CURRENT_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VOLTAGE_LEVEL attribu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trigger source to you want the power supply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hanging the output signal.  The drive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ATTR_TRIGGER_SOURCE attribute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VAL_TRIG_IMMEDIATE - The power supply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to change the out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VAL_TRIG_BUS       - The power supply waits for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u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CHR62000L_VAL_TRIG_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error_messa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Status 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har _VI_F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verts a status code returned by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to a user-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ass VI_NULL for this parameter.  This is useful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e function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Status parameter that is returned from any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 (VI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iDCPw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1001  The trigger source is not softwar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I Engine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1  Instrument error. Call Chr62000L_error_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2  Cannot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3  Error read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4 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5  Driver module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6  Cannot open driver modul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7  Driver module has invalid file format or in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8  Driver module contains undefin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9  Cannot find function i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A  Failure loading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B  Invalid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C 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D  IVI attribute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E  IVI attribute is no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F  Inval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0  In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1  Function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2  Attribut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3  Valu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4  Invali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5  Typ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6  Attribute already has a value waiting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7  Specified item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8  Not a vali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9  Requested item does not exist or valu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A  Requested attribute value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B  No ran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C  Range tab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D  Object or item i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E  Non-interchange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1F  No channel table has been built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0  Channel name specifie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1  Unable to allocate syste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2  Permission to access file wa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3  Too many files ar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4  Unable to create temporary file in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5  All temporary filenames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6 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7  Cannot find configuration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8  Cannot ope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9  Error read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A  Invalid ViInt32 value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B  Invalid ViReal64 value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C  Invalid ViBoolean value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D  Entry missing fro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E  Initialization failed in driver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2F  Driver module has unresolved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0  Cannot find CVI Run-Tim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1  Cannot open CVI Run-Tim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2  CVI Run-Time Engine has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3  CVI Run-Time Engine is missing required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4  CVI Run-Time Engine initializ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5  CVI Run-Time Engine has unresolved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6  Failure loading CVI Run-Tim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7  Cannot open DLL for read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8  DLL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9  No DLL export table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A  Unknown attribute name in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B  Unknown attribute value in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C  Memory pointer specified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D  Unable to find any channe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E  Duplicate chann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3F  Duplicate virtual chann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0  Missing virtual chann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1  Bad virtual chann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2  Unassigned virtual chann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3  Bad virtual channel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4  Channel nam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5  Channel nam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6  Attribute not valid f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7  Attribute must be channel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8  Channel alread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9  Missing option name (nothing before the '=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A  Missing option value (nothing after the '=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B  Bad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C  Bad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D  Operation only valid on a class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E  "ivi.ini" filename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4F  Duplicate run-time configura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50  Index parameter is one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51  Index parameter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52  Attribute is not cach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53  You cannot export a ViAddr attribute to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54  Bad channel string in channel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55  Bad prefix name in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2 Event enabled for one or more specifie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3 Event disabled for one or more specifie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4 Successful, but queue alread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Number of bytes transferred equals inpu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77 Configuration non-existant or could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7D Open successful, but the device 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80 Wait successful, but more event obje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82 Specified object reference is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84 Attribute valu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85 Status code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88 Specified I/O buffer typ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98 Successful,  but invoke no handlers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99 Successful but session has nested shared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9A Successful but session has nested exclusiv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9B Successful but operation not a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Unknown system error (miscellaneou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Session or object referenc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F Resourc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0 Invalid expression specified f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1 Resource is not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2 Invalid resource reference specified.  Pars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3 Invalid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Timeout expired before operatio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6 Unable to deallocate sess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B Specified degre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C Specified job identifi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D Attribute is not supported by the referenc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E Attribute state not supported by the referenc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F Specified attribut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20 Lock type lock not supported by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21 Invalid acces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26 Specified event type not supported by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27 Invalid mechanism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28 A handler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29 Handler reference either invalid or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2A Specified event contex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2D Event queue for specified type has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2F Event type must be enabled in order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0 User abort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Violation of raw write protocol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Violation of raw read protocol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Device reported output protocol error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Device reported input protocol error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Bus error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9 Unable to queue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Unable to start operation because setup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B Unable to queue the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C Insufficient resources to perform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D Invalid buffer mask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F Format specifie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41 Format specifie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42 Trigger line i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4A Service request not received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4E Invalid address spac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1 Invalid offse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2 Invalid access wid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4 Offset not accessible from thi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5 Source and destination width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7 Session not currently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9 Previous response still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No listeners conditio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Interface not currently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1 Interface not the system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Session does not support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A A parity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B A framing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C An overrun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70 Offset not properly aligned for operation acces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71 Specified user buffer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72 Resource valid, but VISA cannot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76 Width not supported by thi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78 Invalid parameter value, paramete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79 Invali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7B Invali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80 Session currently contains a mapp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81 Operation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83 Invali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91 Invali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9C Session did not have a lock on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9D The device does not export 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9E VISA-required code library not located or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IPnP Drive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101  Instrument does not have ID Quer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102  Instrument does not have Rese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103  Instrument does not have Self-Tes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104  Instrument does not have Error Quer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105  Instrument does not have Revision Quer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1  Parameter 1 out of range, or error trying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out of range, or error trying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out of range, or error trying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out of range, or error trying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out of range, or error trying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out of range, or error trying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out of range, or error trying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out of range, or error trying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Instrument failed the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2  Invalid response from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user-readable message string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a ViChar array with at leas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error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error_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Int32 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_VI_F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n error code and a message from the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error code read from the instrument's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error message string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a ViChar array with at leas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Get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GetAttributeViBoolea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PBoolean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value of a ViBoole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get the values of instrument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nd inherent IVI attributes.  If the attribute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e, this function performs instrument I/O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obtain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Help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for each attribute.  Select an attrib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ing on it or by selecting i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Boolean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value of the attribute.  Pas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oole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named constants as valid values, you can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he constants by pressing &lt;ENTER&gt; on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value by double-clicking on it or by selec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Get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GetAttributeViInt32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PInt32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value of a ViInt32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get the values of instrument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nd inherent IVI attributes.  If the attribute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e, this function performs instrument I/O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obtain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Help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for each attribute.  Select an attrib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ing on it or by selecting i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Int32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to see all IVI attributes, the data typ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Int32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value of the attribute.  Pas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nt32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named constants as valid values, you can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he constants by pressing &lt;ENTER&gt; on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value by double-clicking on it or by selec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Get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GetAttributeViReal64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PReal64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value of a ViReal64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get the values of instrument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nd inherent IVI attributes.  If the attribute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e, this function performs instrument I/O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obtain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Help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for each attribute.  Select an attrib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ing on it or by selecting i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Real64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value of the attribute.  Pas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al64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named constants as valid values, you can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he constants by pressing &lt;ENTER&gt; on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value by double-clicking on it or by selec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Get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GetAttributeViSess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PSession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value of a ViSess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get the values of instrument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nd inherent IVI attributes.  If the attribute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e, this function performs instrument I/O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obtain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Help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for each attribute.  Select an attrib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ing on it or by selecting i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Session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value of the attribute.  Pas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ess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named constants as valid values, you can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he constants by pressing &lt;ENTER&gt; on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value by double-clicking on it or by selec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Get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GetAttributeViStr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har _VI_FAR attribute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value of a ViStr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get the values of instrument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nd inherent IVI attributes.  If the attribute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e, this function performs instrument I/O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rovide a ViChar array to serve as a buffer for the val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e number of bytes in the buffer as the Buffer Size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alue of the attribute, including the terminating NUL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arger than the size you indicate in the Buffer Siz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pies Buffer Size - 1 bytes into the buffer, plac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 byte at the end of the buffer, and returns the buffer siz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o get the entire value.  For example, if the value is "123456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 Size is 4, the function places "123" into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all this function just to get the required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ass 0 for the Buffer Size and VI_NULL for the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he function to fill in the buffer regardless of the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ytes in the value, pass a negative number for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obtain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Help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for each attribute.  Select an attrib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ing on it or by selecting i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String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bytes in the ViChar array you spec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Valu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attribute, in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contains more bytes that you indicate in this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pies Buffer Size - 1 bytes into the buffer, 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NUL byte at the end of the buffer, and retur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to get the entire value.  For example,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56" and the Buffer Size is 4, the function places "123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a negative number, the function copie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gardless of the number of bytes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, you can pass VI_NULL for the Attribute Valu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in which the function return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.  The buffer must be of type ViChar and have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bytes as indicated in the Buffer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attribute, in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contains more bytes that you indicate in this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pies Buffer Size - 1 bytes into the buffer, 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NUL byte at the end of the buffer, and retur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to get the entire value.  For example,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56" and the Buffer Size is 4, the function places "123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0 for the Buffer Size parameter, you can pass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named constants as valid values, you can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he constants by pressing &lt;ENTER&gt; on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value by double-clicking on it or by selec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return buffer,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 byte, is larger than the size you indicate i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the function copies Buffer Size - 1 byte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ASCII NUL byte at the end of the buffe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you must pass to get the entire valu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"123456" and the Buffer Size is 4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Ge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GetError (ViSession instrumentHandle, ViPStatu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Char _VI_FAR descript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rieves and then clears the IVI error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or the current execution thread. One exception exists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 parameter is 0, the function does not clea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By passing 0 for the buffer size, the caller can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 size required to get the entire error descriptio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ll the function again with a sufficiently lar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specifies a valid IVI session for the 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, Get Error retrieves and then clears the err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ssion.  If the user passes VI_NULL for the 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, this function retrieves and then clears the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urrent execution thread.  If the InstrumentHandl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valid session, the function does nothing and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the error information describes the first error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ser last called Chr62000L_GetError or Chr62000L_Clear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error code for the session or execu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 for the Buffer Size, you can pass VI_NU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bytes in the ViChar array you spec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rror description, including the terminating NUL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more bytes than you indicate in this paramet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BufferSize - 1 bytes into the buffer, places an ASCII NU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buffer, and returns the buffer size you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entire value.  For example, if the value is "123456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Size is 4, the function places "123" into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a negative number, the function copie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gardless of the number of bytes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, you can pass VI_NULL for the Descrip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error description for the IVI session 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.  If there is no description, the function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 If the erro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terminating NUL byte, contains more byte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with the Buffer Size parameter, the function copi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- 1 bytes into the buffer, places an ASCII NUL byt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uffer, and returns the buffer size you must pas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value.  For example, if the value is "123456"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4, the function places 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 for the Buffer Size, you can pass VI_NU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return buffer,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 byte, is larger than the size you indicate i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the function copies Buffer Size - 1 byte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ASCII NUL byte at the end of the buffe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you must pass to get the entire valu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"123456" and the Buffer Size is 4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GetNextCoercion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GetNextCoercionRecor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Char _VI_FAR coercionRecord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coercion information associated with the 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This function retrieves and clears the oldest instanc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ment driver coerced a value you specified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the CHR62000L_ATTR_RECORD_COERCIONS attribute to VI_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 keeps a list of all coercions it makes on ViInt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eal64 values you pass to instrument driver functions.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retrieve information from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xt coercion record string, including the terminating NUL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more bytes than you indicate in this paramet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Buffer Size - 1 bytes into the buffer, places an ASCII NUL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buffer, and returns the buffer size you must p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value.  For example, if the value is "123456"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s 4, the function places 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ss a negative number, the function copie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regardless of the number of bytes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ss 0, you can pass VI_NULL for the Coercion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an empty string in the Coercion Record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ercion records remain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he handle identifies a 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bytes in the ViChar array you spec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rcion Reco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ext coercion record string, in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contains more bytes than you indicate in this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pies Buffer Size - 1 bytes into the buffer, 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NUL byte at the end of the buffer, and retur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to get the entire value.  For example,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56" and the Buffer Size is 4, the function places "123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a negative number, the function copie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gardless of the number of bytes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, you can pass VI_NULL for the Coercion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rcion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ext coercion record for the IVI sess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ercion records, the function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 If the next coerc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including the terminating NUL byte, contains more byt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dicate with the Buffer Size parameter, the func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- 1 bytes into the buffer, places an ASCII NUL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buffer, and returns the buffer size you must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entire value.  For example, if the value is "123456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is 4, the function places "123" into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returns an empty string if no coercion record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return buffer,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 byte, is larger than the size you indicate i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the function copies Buffer Size - 1 byte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ASCII NUL byte at the end of the buffe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you must pass to get the entire valu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"123456" and the Buffer Size is 4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GetNextInterchange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GetNextInterchangeWarn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Char _VI_FAR interchangeWarning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interchangeability warning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I session. It retrieves and clears the oldest instanc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driver recorded an interchangeability warning.  Interchang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s indicate that using your application with a diffe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cause different behavior. You use this function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hangeability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performs interchangeability check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INTERCHANGE_CHECK attribute is set to VI_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an empty string in the Interchange Warn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interchangeability warnings remain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instrument driver generates interchangeabilit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attribute that affects the behavior of the instrumen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that you did not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bytes in the ViChar array you spec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 Warn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ext interchangeability warning string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NUL byte, contains more bytes than you indica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the function copies Buffer Size - 1 byte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ASCII NUL byte at the end of the buffe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you must pass to get the entire valu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"123456" and the Buffer Size is 4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a negative number, the function copie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gardless of the number of bytes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, you can pass VI_NULL for the Interchang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hange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ext interchange warning for the IVI session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interchange warnings, the function returns an empty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ability warning string, in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contains more bytes than you indicate with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the function copies Buffer Size - 1 byte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ASCII NUL byte at the end of the buffe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you must pass to get the entire valu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"123456" and the Buffer Size is 4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returns an empty string if no interchang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remain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return buffer,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 byte, is larger than the size you indicate i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the function copies Buffer Size - 1 byte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ASCII NUL byte at the end of the buffe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you must pass to get the entire valu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"123456" and the Buffer Size is 4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or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not listed below, call the Chr62000L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dditional information about the error condi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GetError and Chr62000L_ClearErr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init (ViRsrc re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Boolean res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P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s a new IVI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specified device using the interfac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 for the Resource 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ID Query parameter is set to VI_TRUE, this function que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D and checks that it is valid for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Reset parameter is set to VI_TRUE, this function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set the instrument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for the operation of the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 ViSession handle that you use to identify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bsequent instrument driver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function creates a new session each time you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can open more than one IVI session for the same resour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st not to do so.  You can use the same session in multi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s.  You can use the Chr62000L_Lock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UnlockSession functions to protect sections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exclusive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from the IVI specifications reproduced with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I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VI Foundation and its member companies make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ard to this material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I Foundation and its member companies shall not be liable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herein or for incidental or consequential damage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urnishing, performance, or 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resource name of the device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ass the name of a virtual instrument or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onfigure with the IVI Configuration utility. 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dentifies a specific device and specifi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or the session.  A logical Name identifi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following table below for the exact gramma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.  Optional fields are shown in square 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[board]::&lt;primary address&gt;[::secondary address]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I[board]::&lt;logical address&gt;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-VXI[board]::&lt;logical address&gt;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RL&lt;port&gt;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gica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riverS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specify a value for an optional fiel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Field -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address - none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contains example valid value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id Value"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::22::INSTR" - GPIB board 0, primary address 22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::22::5::INSTR" - GPIB board 0, primary addres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ondary add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1::22::5::INSTR" - GPIB board 1, primary addres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ary add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XI::64::INSTR" - VXI board 0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XI1::64::INSTR" - VXI board 1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-VXI::64::INSTR" - GPIB-VXI board 0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-VXI1::64::INSTR" - GPIB-VXI board 1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RL2::INSTR" - COM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mpleInstr" - Logical name "SampleIn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yz432" - Logical Name or Driver Session "xyz4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following default value so that it reflec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your instrument.  You must make the correspond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fault Value entry for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USB0::0x0699::0x0408::Q001074::IN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ether you want the instrument driver to perform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Perform ID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Skip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t this parameter to VI_TRUE, the driver ver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you initialize is a type that this driv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can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 to the instrument.  When you set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, the function initializes the instrument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ether you want the to reset the instru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ViSession handle that you use to identify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bsequent instrument driver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function creates a new session each time you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if you have multiple physical insta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void creating multiple concurrent sessions to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 Although you can create more than one IVI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resource, it is best not to do so.  A better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IVI session in multiple execution thread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hr62000L_LockSession and Chr62000L_Unlock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sections of code that require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Ini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Initiat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tes output changes that you previous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ower supply is not currently waiting for a trigger,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waits for the trigger you specif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ConfigureTriggerSource function after you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ower supply detects the trigger, it updates its volt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rent limit to the values you specif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ConfigureTriggeredVoltage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ConfigureTriggeredCurrentLim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ower supply is already waiting for a trigger,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and returns VI_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InitWith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InitWithOptions (ViRsrc resourc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res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har _VI_FAR optionString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P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s a new IVI instrument driver and optionally set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following session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ATTR_RANG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ATTR_QUERY_INSTRUME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ATTR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ATTR_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ATTR_RECORD_COER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specified device using the interfac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 for the Resource 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ID Query parameter is set to VI_TRUE, this function que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D and checks that it is valid for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Reset parameter is set to VI_TRUE, this function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set the instrument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for the operation of the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 ViSession handle that you use to identify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bsequent instrument driver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function creates a new session each time you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can open more than one IVI session for the same resour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st not to do so.  You can use the same session in multi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s.  You can use the Chr62000L_Lock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UnlockSession functions to protect sections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exclusive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from the IVI specifications reproduced with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I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VI Foundation and its member companies make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ard to this material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I Foundation and its member companies shall not be liable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herein or for incidental or consequential damage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urnishing, performance, or 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resource name of the device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ass the name of a virtual instrument or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onfigure with the IVI Configuration utility. 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dentifies a specific device and specifi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or the session.  A logical Name identifi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following table below for the exact gramma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.  Optional fields are shown in square 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[board]::&lt;primary address&gt;[::secondary address]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I[board]::&lt;logical address&gt;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-VXI[board]::&lt;logical address&gt;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RL&lt;port&gt;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gica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riverS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specify a value for an optional fiel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Field -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address - none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contains example valid value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id Value"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::22::INSTR" - GPIB board 0, primary address 22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::22::5::INSTR" - GPIB board 0, primary addres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ondary add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1::22::5::INSTR" - GPIB board 1, primary addres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ary add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XI::64::INSTR" - VXI board 0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XI1::64::INSTR" - VXI board 1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-VXI::64::INSTR" - GPIB-VXI board 0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-VXI1::64::INSTR" - GPIB-VXI board 1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RL2::INSTR" - COM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mpleInstr" - Logical name "SampleIn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yz432" - Logical Name or Driver Session "xyz4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following default value so that it reflec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your instrument.  You must make the correspond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fault Value entry for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USB0::0x0699::0x0408::Q001074::IN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ether you want the instrument driver to perform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Perform ID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Skip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t this parameter to VI_TRUE, the driver ver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you initialize is a type that this driv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can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 to the instrument.  When you set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, the function initializes the instrument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ether you want the to reset the instru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control to set the initial value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for the session.  The following table lists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ame you use in this parameter to identif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Attribute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Check        CHR62000L_ATTR_RANG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InstrStatus  CHR62000L_ATTR_QUERY_INSTRUME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            CHR62000L_ATTR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          CHR62000L_ATTR_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Coercions   CHR62000L_ATTR_RECORD_COER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is string is, "AttributeName=Value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Name is the name of the attribute and Value is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attribute will be set.  To set multip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their assignments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NULL or an empty string for this parameter and a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descriptor for the Resource Name parameter, the ses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s for the attributes.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Name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Check         VI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InstrStatus   VI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che              VI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e           VI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Coercions    VI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NULL or an empty string for this parameter and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or logical name for the Resource Nam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uses the values that you configure for virtual instr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name with the IVI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verride the values of the attributes by assign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in a string you pass for this parameter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ll of the attributes and may leave any of them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specify one of the attributes, its default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hat you configure with the IVI Configuration ut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the valid values for ViBoolean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:     1, TRUE, or VI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:    0, False, or VI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mulate=0,RangeCheck=1,QueryInstrStatus=0,Cache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ViSession handle that you use to identify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bsequent instrument driver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function creates a new session each time you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if you have multiple physical insta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void creating multiple concurrent sessions to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 Although you can create more than one IVI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resource, it is best not to do so.  A better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IVI session in multiple execution thread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hr62000L_LockSession and Chr62000L_Unlock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sections of code that require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InvalidateAl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InvalidateAllAttributes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validates the cached values of all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LockSess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Boolean callerHas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obtains a multithread lock on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does so, it waits until all other execution thre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heir locks on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reads might have obtained a lock on this sess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user's application called Chr62000L_Lock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all to the instrument driver lock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all to the IVI engine lock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r call to Chr62000L_LockSession returns successfully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s can access the instrument session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Unlock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hr62000L_LockSession and Chr62000L_UnlockSession around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lls to instrument driver functions if you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retain its settings through the en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afely make nested calls to Chr62000L_LockSession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.  To completely unlock the session, you must balance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LockSession with a call to Chr62000L_UnlockSession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use the Caller Has Lock parameter in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LockSession and Chr62000L_UnlockSession within a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I Library locks the session only once within the functio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alls you make to Chr62000L_LockSession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Chr62000L_UnlockSession just once at the end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Ha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serves as a convenience.  If you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, pass VI_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rameter in complex functions to keep track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lock and therefore need to unlock the session. 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a local ViBoolean variable.  In the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variable, initialize it to VI_FALSE.  Pas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ocal variable to any other call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LockSession or Chr62000L_UnlockSessi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is an input/output parameter.  Chr62000L_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r62000L_UnlockSession each inspect the current valu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value is VI_TRUE, Chr62000L_LockSession does not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gain.  If the value is VI_FALSE, Chr62000L_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s the lock and sets the value of the parameter to VI_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value is VI_FALSE, Chr62000L_UnlockSession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ck the session.  If the value is VI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UnlockSession releases the lock and set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VI_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you can, call Chr62000L_UnlockSession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out worrying about whether you actually hav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tatus TestFunc (ViSession vi, ViInt32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tatus error = VI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Boolean haveLock = VI_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flags &amp; BI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CheckErr( Chr62000L_LockSession(vi, &amp;haveLo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CheckErr( TakeAction1(v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flags &amp; BIT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Chr62000L_UnlockSession(vi, &amp;haveLo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TakeAction2(v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Chr62000L_LockSession(vi, &amp;have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flags &amp; BIT_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TakeAction3(v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is point, you cannot really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he lock.  Fortunately, the hav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takes care of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62000L_UnlockSession(vi, &amp;have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Meas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Measure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measureme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measur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a measurement on the output signal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measurement you want the power supply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VAL_MEASURE_VOLTAGE - DC voltag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VAL_MEASURE_CURRENT - DC current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CHR62000L_VAL_MEASURE_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eas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volts (for voltage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s  (for current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Calibration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CalibrationMessa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Char _VI_FAR 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calibr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calibr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Calibration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CalibrationNumb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PInt32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number of calib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number of calib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CalibrationProtection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CalibrationProtection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PBoolean enab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to correct the protection status. The return value 1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ction status is ON and the return value 0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status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to correct the protection status. The return value 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tection status is ON and the return value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tection status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CC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CCLimi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Real64 current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current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Real64 userDefineCurrentStep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query the power of the CC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user define or default current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efineCurrentStep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current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ContinuousOutput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ContinuousOutput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PInt32 cyc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number of cycles for continuo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number of cycles for continuo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ContinuousOutput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ContinuousOutput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P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query the continuous output to be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continuous output to be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ContinuousOutpu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ContinuousOutput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Char _VI_FAR mod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query the continuous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continuous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Continuous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Continuous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P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query the continuous output function to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continuous output function to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ContinuousOutput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ContinuousOutputSte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Char _VI_FAR startStep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Char _VI_FAR stopSte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start and stop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tar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top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CVCC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CVCCLimi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Real64 userDefineVoltag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Real64 userDefineCurren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CV/CC Lim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efineVoltag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CV Lim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efineCurre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CC Lim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CV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CVLimi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Real64 voltag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voltage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Real64 userDefineVoltageStep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query the power of the CV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volt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volt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user define or default voltage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efineVoltageStep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voltage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Display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Display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P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screen to show whether it is turned on or off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 screen is OFF and a value of 1 means the scree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creen to show whether it is turned on or off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screen is OFF and a value of 1 means the scree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Displa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DisplayTex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Char _VI_FAR tex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set displa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et displa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DWEL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DWELL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timeValue, ViInt32 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step of the DWELL time, step settings for the S0 ~ S7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turn of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tep of the DWELL time, the time for the return of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tep of the DWELL time, step settings for the S0 ~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ES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Int32 enabl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standard event start register ,and the meter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tandard event start register ,and the meter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ress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E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ES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Int32 enabl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standard event register ,and the meter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S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tandard event register ,and the meter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S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MasterSlave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MasterSlaveEnable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P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query the master-slave control to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instrument SN Number less than 0200000122,the instru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,Please contact Chroma Technic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master-slave control to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MasterSlaveOnOffDel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MasterSlaveOnOffDel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PInt32 onDela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PInt32 offDelay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query the master-slave control on and off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instrument SN Number less than 0200000122,the instru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,Please contact Chroma Technic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el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master-slave control on delay time.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Del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master-slave control off delay time.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NormalBeep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NormalBeeper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P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query the normal beep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normal beep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O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OCP (ViSession instrumentHandle, ViInt32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limi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 used to inquire about the current set over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O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OC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OCPBeep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OCPBeeper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P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query the OCP alarm beep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OCP alarm beep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OCP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OCPOpe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Boolean OCPOpen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OCP open is happe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POpe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returns VI_TRUE if the OCP open is happ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OCP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OCP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Boolean OCP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OCP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P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returns VI_TRUE if the OCP is on, and VI_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O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OPC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Int32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xecuting this instruction, the return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O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ecuting this instruction, the return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O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Operati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Operation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Char _VI_FAR mod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query the master-slave control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instrument SN Number less than 0200000122,the instru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,Please contact Chroma Technic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master-slave control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OperationMod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OperationModeStatu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iPInt32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power supply operation mode. Return value 0 means outpu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rregular output. Return value 1 is in CC mode. Return value 2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 mode and return value 3 means C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power supply operation mode. Return value 0 mean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r irregular output. Return value 1 is in CC mode. Return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CV mode and return value 3 means C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Output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OutputState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PBoolean output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whether the power supply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returns VI_TRUE if the power supply is output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O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OVP (ViSession instrumentHandle, ViInt32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limi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 used to inquire about the current set over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O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OV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OVPBeep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OVPBeeper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P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query the OVP alarm beep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OVP alarm beep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OVP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OVPOpe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Boolean OVPOpen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OVP open is happe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POpe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returns VI_TRUE if the OVP open is happ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OVP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OVP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Boolean OVP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OVP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P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returns VI_TRUE if the OVP is on, and VI_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PSC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Int32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the power-on status to clear the settings. The return value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PSC, and the return value 0 is the PSC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S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the power-on status to clear the settings. The return valu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 of the PSC, and the return value 0 is the PSC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S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QuestionableEnabled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QuestionableEnabled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PInt32 enabl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questionable status enable register,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representation of the bits in th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questionable status enable register,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representation of the bits in th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QuestionableEventRegister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QuestionableEventRegist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PInt32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status of the questionable event register, the return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, said all the bits of the binary register bit value.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atched, and the event registers are read and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tatus of the questionable event regist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cimal, said all the bits of the binary register bit valu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are latched, and the event registers are read and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RiseFal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RiseFall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PInt32 timeValue, ViInt32 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step of the rise and fall time, step settings for the S0 ~ S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for the return of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tep of the rise and fall time, the time for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tep of the rise and fall time, step settings for the S0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SCPI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SCPIVers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Char _VI_FAR ver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SCPI instruction version used by the power supply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YYYY.V, Y is the year of the version, and V is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 (for example, 199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CPI instruction version used by the power supp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ormat is YYYY.V, Y is the year of the version, and 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year (for example, 199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S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SR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Int32 enabl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STB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Int32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T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Step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StepCurr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Real64 current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step set current, step for the S0 ~ S7,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alue of 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step set current, step for the S0 ~ S7,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 of 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step set current, step for the S0 ~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Step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StepSett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Real64 voltag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Real64 current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Int32 DWELLTim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Int32 riseFallTim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ste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tep setting, step settings for the S0 ~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step set voltage, step for the S0 ~ S7,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age value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step set current, step for the S0 ~ S7,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 of 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ELLTim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tep of the DWELL time, the time for the return of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eFallTim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tep of the rise and fall time, the time for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Step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StepVolta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Real64 voltag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step set voltage, step for the S0 ~ S7,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value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step set voltage, step for the S0 ~ S7,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age value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step set voltage, step for the S0 ~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Triggered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TriggeredCurr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PReal64 triggered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 used to query the trigge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ed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s used to query the trigge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trigge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Triggered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TriggeredDela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PInt32 triggeredDelay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query the trigger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edDelay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trigg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Triggered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TriggeredVolta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PReal64 triggered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 used to query the trigger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ed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s used to query the trigge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ery the trigge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QueryTrigger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QueryTriggerSourc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Char _VI_FAR sourc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numberOfBytesT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har _VI_F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Int32 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maximum number of bytes to read from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0 to the number of elements in the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function executes, this parameter contains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a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bytes actually read from the instr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ReadOperatio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ReadOperation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stored ope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stored ope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rese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to a known stat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commands to the instrument.  The initializ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strument setting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ResetInterchang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ResetInterchangeCheck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veloping a complex test system that consists of multip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, it is generally a good idea to design the test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run in any order.  To do so requires ensuring that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completely configures the state of each instrument it us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test module does not completely configure the sta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, the state of the instrument depends on the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viously executed test module.  If you execute the test modu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order, the behavior of the instrument and theref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module is likely to change.  This change in behavior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pecific and represents an interchangea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test for such cases.  After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the interchangeability checking algorithms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gnore all previous configuration operations.  By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t the beginning of a test module, you can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module has dependencies on the operation of previously execu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oes not clear the interchangeability warn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reviously recorded interchangeability warning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 that the Chr62000L_GetNextInterchangeWarning fun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ose interchangeability warnings that are gener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his function, you must clear the list of interchang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s.  You can clear the interchangeability warnings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ly calling the Chr62000L_GetNextInterchangeWarning fun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interchangeability warnings are returned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the content of those warnings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ClearInterchangeWarning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ResetWith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ResetWithDefaults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and applies initial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Logical Name which was used to initializ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ssion was created without a Logical Nam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the Chr62000L_res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revision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revision_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Char _VI_F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Char _VI_F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instrument driver software revision number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a ViChar array with at leas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instrument firmware revision number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a ViChar array with at leas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SaveOperatio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SaveOperation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sa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operating state into non-temporary memory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0 ~ 15 storage points, and the operating stat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point 0 is set to power-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e current operating state into non-temporary memor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ored in 0 ~ 15 storage points, and the operating stat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point 0 is set to power-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self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self_tes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PInt16 selfTe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_VI_F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uns the instrument's self test routi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sul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value returned from the instrum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 Zero means success.  For any other code,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Test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Passe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Self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elf-test response string from the instrume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a ViChar array with at leas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Set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SetAttributeViBoolea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Boolean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value of a ViBoole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ow-level function that you can use to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-specific attributes and inherent IVI attrib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represents an instrument state, this func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/O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fferent than the valu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 contains high-level functions that s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ttributes.  It is best to use the high-level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.  They handle order dependencies and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for you.  In addition, they perform status checking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ll of the attributes.  In contrast, when you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using the SetAttribute functions, the function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us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hen state caching is enabled, the high-leve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multiple attributes perform instrument I/O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whose value you change.  Thus, you can safe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level functions without the penalty of redundant instrum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set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Boolean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to which you want to set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Set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SetAttributeViInt32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value of a ViInt32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ow-level function that you can use to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-specific attributes and inherent IVI attrib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represents an instrument state, this func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/O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fferent than the valu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 contains high-level functions that s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ttributes.  It is best to use the high-level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.  They handle order dependencies and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for you.  In addition, they perform status checking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ll of the attributes.  In contrast, when you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using the SetAttribute functions, the function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us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hen state caching is enabled, the high-leve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multiple attributes perform instrument I/O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whose value you change.  Thus, you can safe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level functions without the penalty of redundant instrum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set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Int32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to see all IVI attributes, the data typ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Int32 are di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to which you want to set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Set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SetAttributeViReal64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Real64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value of a ViReal64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ow-level function that you can use to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-specific attributes and inherent IVI attrib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represents an instrument state, this func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/O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fferent than the valu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 contains high-level functions that s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ttributes.  It is best to use the high-level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.  They handle order dependencies and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for you.  In addition, they perform status checking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ll of the attributes.  In contrast, when you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using the SetAttribute functions, the function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us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hen state caching is enabled, the high-leve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multiple attributes perform instrument I/O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whose value you change.  Thus, you can safe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level functions without the penalty of redundant instrum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set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Real64 are di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to which you want to set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Set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SetAttributeViSess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Session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value of a ViSess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ow-level function that you can use to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-specific attributes and inherent IVI attrib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represents an instrument state, this func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/O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fferent than the valu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 contains high-level functions that s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ttributes.  It is best to use the high-level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.  They handle order dependencies and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for you.  In addition, they perform status checking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ll of the attributes.  In contrast, when you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using the SetAttribute functions, the function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us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hen state caching is enabled, the high-leve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multiple attributes perform instrument I/O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whose value you change.  Thus, you can safe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level functions without the penalty of redundant instrum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set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Session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to which you want to set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Set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SetAttributeViStr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har _VI_FAR attribute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value of a ViStr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ow-level function that you can use to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-specific attributes and inherent IVI attrib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represents an instrument state, this func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/O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fferent than the valu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 contains high-level functions that s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ttributes.  It is best to use the high-level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.  They handle order dependencies and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for you.  In addition, they perform status checking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ll of the attributes.  In contrast, when you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using the SetAttribute functions, the function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us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hen state caching is enabled, the high-leve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multiple attributes perform instrument I/O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whose value you change.  Thus, you can safe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level functions without the penalty of redundant instrum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set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String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to which you want to set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Set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SetCLS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all event registers and status 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Set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SetES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enabl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ts in the standard event start buffer are turned on and th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is sent to the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s in the standard event start buffer are turned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bit is sent to the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SetO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SetOPC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instruction is executed, the "OPC" bit 0 of the stand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O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Set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SetPSC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power-on status clear function on / off. When the default 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, the status byte and the standard event boot register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ower-on. The instruction * PSC 0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the power-on status clear function on / off. W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C is on, the status byte and the standard event boot regi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 at power-on. The instruction * PSC 0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SetQuestionableEnabled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SetQuestionableEnabled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Int32 enabl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questionable status enable register, the corresponding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urned on and transferred to the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questionable status enable register, the correspond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urned on and transferred to the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SetS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SetSR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enabl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SetW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SetWAI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the power supply to wait until all pending ope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before executing the next instruction, only in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W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Un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UnlockSess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Boolean callerHas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leases a lock that you acquired on an instrum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hr62000L_LockSession.  Refer to Chr62000L_Lock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 on session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Ha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serves as a convenience.  If you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, pass VI_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rameter in complex functions to keep track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lock and therefore need to unlock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ddress of a local ViBoolean variable.  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ocal variable, initialize it to VI_FALSE.  Pas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ame local variable to any other call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LockSession or Chr62000L_UnlockSessi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is an input/output parameter.  Chr62000L_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r62000L_UnlockSession each inspect the current valu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value is VI_TRUE, Chr62000L_LockSession does not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gain.  If the value is VI_FALSE, Chr62000L_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s the lock and sets the value of the parameter to VI_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value is VI_FALSE, Chr62000L_UnlockSession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ck the session.  If the value is VI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UnlockSession releases the lock and set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VI_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you can, call Chr62000L_UnlockSession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out worrying about whether you actually hav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tatus TestFunc (ViSession vi, ViInt32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tatus error = VI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Boolean haveLock = VI_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flags &amp; BI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CheckErr( Chr62000L_LockSession(vi, &amp;haveLo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CheckErr( TakeAction1(v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flags &amp; BIT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Chr62000L_UnlockSession(vi, &amp;haveLo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TakeAction2(v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Chr62000L_LockSession(vi, &amp;have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flags &amp; BIT_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TakeAction3(v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is point, you cannot really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he lock.  Fortunately, the hav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takes care of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62000L_UnlockSession(vi, &amp;have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2000 to 3FFA3FFF     IviDCPw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2000 to BFFA3FFF     IviDCPw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vi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viRea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64 numberBytesT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yte _VI_F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PInt64 number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directly from an instrument using VISA I/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ypasses the attribute state cach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assumes that the IVI_ATTR_SYSTEM_IO_SESSIO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VI session you specify holds a valid VISA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ata is not available at the instrument's output buffer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, the instrument might hang up. In that cas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turn until the VISA I/O call times out.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out, the function hang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function is supported with the IVI Compliance Package (I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 and later. If you are using an earlier version of IC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use the WriteInstrData and ReadInstrData func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ole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maximum number of bytes to read from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uffer parameter must be a ViChar buffer that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of bytes you specify is less than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strument's output buffer, you must call this func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mpty the output buffer. If you do not empty the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buffer, the instrument might return invalid data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bsequ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ata is not available at the instrument's output buff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is function, the instrument might hang up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oes not return until the VISA I/O call times o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isabled the timeout, the function hang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yte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ffer in which the function places the data it rece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be a ViChar array that has at least as many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in the Number Bytes To Rea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does not write an ASCII NUL byte to terminate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does it clear the buffer beyond the bytes it actuall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actual number of bytes the funct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strument. This is the value that the VISA vi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ctual number of bytes receive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you specify in the Number Bytes To Read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output buffer has probabl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of bytes received is 0, the most probable cau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a was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vi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viWri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yte _VI_FAR write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64 numberBytesTo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PInt64 numberBytes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a command string directly to an instr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 I/O. The function bypasses the attribute state caching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always invalidates all attribute cache values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assumes that the IVI_ATTR_SYSTEM_IO_SESSIO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VI session you specify holds a valid VISA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calls Ivi_SetNeedToCheckStatus with VI_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function is supported with the IVI Compliance Package (I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 and later. If you are using an earlier version of IC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use the WriteInstrData and ReadInstrData func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ole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yte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string you want to se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maximum number of bytes to read from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uffer parameter must be a ViChar buffer that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of bytes you specify is less than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strument's output buffer, you must call this func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mpty the output buffer. If you do not empty the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buffer, the instrument might return invalid data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bsequ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ata is not available at the instrument's output buff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is function, the instrument might hang up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oes not return until the VISA I/O call times o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isabled the timeout, the function hang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actual number of bytes the funct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strument. This is the value that the VISA vi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ctual number of bytes receive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you specify in the Number Bytes To Read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output buffer has probabl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of bytes received is 0, the most probable cau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a was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62000L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62000L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Char _VI_FAR writeBuffer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a user-specified string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function bypasses IVI attribute state caching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all this function, the cached values for all attrib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string to be written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62000L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62000L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warning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=CHANGE: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strument-defined err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END=CHANGE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formation for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Set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Get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Check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SetAttributeVi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GetAttributeVi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CheckAttributeVi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Set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Get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Check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Set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Get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Check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Set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Get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Check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Set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Get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62000L_Check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 IVI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Check                              CHR62000L_ATTR_RANG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 Instrument Status                  CHR62000L_ATTR_QUERY_INSTRUME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                                   CHR62000L_ATTR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                                 CHR62000L_ATTR_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Value Coercions                   CHR62000L_ATTR_RECORD_COER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hange Check                        CHR62000L_ATTR_INTERCHANG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                         CHR62000L_ATTR_SPECIFIC_DRIVER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Prefix                            CHR62000L_ATTR_SPECIFIC_DRIVE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Vendor                            CHR62000L_ATTR_SPECIFIC_DRIVER_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                                CHR62000L_ATTR_SPECIFIC_DRIVER_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Specification Major Version        CHR62000L_ATTR_SPECIFIC_DRIVER_CLASS_SPEC_MAJ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Specification Minor Version        CHR62000L_ATTR_SPECIFIC_DRIVER_CLASS_SPEC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Instrument Models              CHR62000L_ATTR_SUPPORTED_INSTRUMENT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Group Capabilities                 CHR62000L_ATTR_GROUP_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                             CHR62000L_ATTR_INSTRUMENT_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                                   CHR62000L_ATTR_INSTRUMENT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ware Revision                        CHR62000L_ATTR_INSTRUMENT_FIRMWARE_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Ses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Name                             CHR62000L_ATTR_LOGICA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Resource Descriptor                  CHR62000L_ATTR_IO_RESOURCE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Setup                             CHR62000L_ATTR_DRIVER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URRENT_STRING               CHR62000L_ATTR_CURRE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VOLTAGE_STRING               CHR62000L_ATTR_VOLTAG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V_CC_LIMIT                  CHR62000L_ATTR_CV_CC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Enabled                              CHR62000L_ATTR_OUTPUT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URRENT_STEP_STRING          CHR62000L_ATTR_CURRENT_STEP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URRENT_STEP                 CHR62000L_ATTR_CURREN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URRENT_LIMIT                CHR62000L_ATTR_CURREN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CP_LIMIT_STRING             CHR62000L_ATTR_OCP_LIMI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CP_LIMIT                    CHR62000L_ATTR_OCP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CP_ENABLED                  CHR62000L_ATTR_OCP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CP_OPEN                     CHR62000L_ATTR_OCP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CP_OPEN_CLEAR               CHR62000L_ATTR_OCP_OPEN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VOLTAGE_STEP_STRING          CHR62000L_ATTR_VOLTAGE_STEP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VOLTAGE_STEP                 CHR62000L_ATTR_VOLTAG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VOLTAGE_LEVEL                CHR62000L_ATTR_VOLTAGE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VP_LIMIT_STRING             CHR62000L_ATTR_OVP_LIMI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P Limit                                   CHR62000L_ATTR_OVP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P Enabled                                 CHR62000L_ATTR_OVP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VP_OPEN                     CHR62000L_ATTR_OVP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VP_OPEN_CLEAR               CHR62000L_ATTR_OVP_OPEN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imit Behavior                      CHR62000L_ATTR_CURRENT_LIMIT_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TRIGGERED_CURRENT_STRING     CHR62000L_ATTR_TRIGGERED_CURRE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TRIGGERED_CURRENT_LIMIT      CHR62000L_ATTR_TRIGGERED_CURREN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TRIGGERED_VOLTAGE_STRING     CHR62000L_ATTR_TRIGGERED_VOLTAG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TRIGGERED_VOLTAGE_LEVEL      CHR62000L_ATTR_TRIGGERED_VOLTAGE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Source                              CHR62000L_ATTR_TRIGGER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TRIGGER_STRING               CHR62000L_ATTR_TRIGGER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TRIGGER_DELAY                CHR62000L_ATTR_TRIGGER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N_DELAY_STRING              CHR62000L_ATTR_ON_DELA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FF_DELAY_STRING             CHR62000L_ATTR_OFF_DELA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N_DELAY                     CHR62000L_ATTR_ON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FF_DELAY                    CHR62000L_ATTR_OFF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MODE                         CHR62000L_ATT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MASTER_SLAVE_ENABLED         CHR62000L_ATTR_MASTER_SLAVE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FINISH     CHR62000L_ATTR_CONTINUOUS_OUTPUT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ENABLED    CHR62000L_ATTR_CONTINUOUS_OUTPUT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MODE       CHR62000L_ATTR_CONTINUOUS_OUTPU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CYCLE      CHR62000L_ATTR_CONTINUOUS_OUTPUT_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START  CHR62000L_ATTR_CONTINUOUS_OUTPUT_STEP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STOP  CHR62000L_ATTR_CONTINUOUS_OUTPUT_STEP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VOLTAGE_STEP  CHR62000L_ATTR_CONTINUOUS_OUTPUT_STEP_VOLTAG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VOLTAGE_STRING  CHR62000L_ATTR_CONTINUOUS_OUTPUT_STEP_VOLTAG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VOLTAGE  CHR62000L_ATTR_CONTINUOUS_OUTPUT_STEP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CURRENT_STEP  CHR62000L_ATTR_CONTINUOUS_OUTPUT_STEP_CURREN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CURRENT_STRING  CHR62000L_ATTR_CONTINUOUS_OUTPUT_STEP_CURRE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CURRENT  CHR62000L_ATTR_CONTINUOUS_OUTPUT_STEP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RISE_FALL_STEP  CHR62000L_ATTR_CONTINUOUS_OUTPUT_STEP_RISE_FALL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RISE_FALL_STRING  CHR62000L_ATTR_CONTINUOUS_OUTPUT_STEP_RISE_FALL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RISE_FALL  CHR62000L_ATTR_CONTINUOUS_OUTPUT_STEP_RISE_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DWELL_STRING  CHR62000L_ATTR_CONTINUOUS_OUTPUT_STEP_DWELL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DWELL_STEP  CHR62000L_ATTR_CONTINUOUS_OUTPUT_STEP_DWELL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DWELL  CHR62000L_ATTR_CONTINUOUS_OUTPUT_STEP_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SETTING_STEP  CHR62000L_ATTR_CONTINUOUS_OUTPUT_STEP_SETTING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ONTINUOUS_OUTPUT_STEP_SETTING  CHR62000L_ATTR_CONTINUOUS_OUTPUT_STEP_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FRONT_PANEL_DISPLAY          CHR62000L_ATTR_FRONT_PANEL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DISPLAY_TEXT                 CHR62000L_ATTR_DISPLAY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SCPI_VERSION                 CHR62000L_ATTR_SCPI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VP_BEEPER                   CHR62000L_ATTR_OVP_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CP_BEEPER                   CHR62000L_ATTR_OCP_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NORMAL_BEEPER                CHR62000L_ATTR_NORMAL_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ALIBRATION_NUMBER           CHR62000L_ATTR_CALIBRATIO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ALIBRATION_CC               CHR62000L_ATTR_CALIBRATION_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ALIBRATION_CC_LEVEL         CHR62000L_ATTR_CALIBRATION_CC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ALIBRATION_PASSWORD         CHR62000L_ATTR_CALIBRATION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ALIBRATION_PROT_ENABLE      CHR62000L_ATTR_CALIBRATION_PROT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ALIBRATION_PROT_PASSWORD    CHR62000L_ATTR_CALIBRATION_PROT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ALIBRATION_MESSAGE          CHR62000L_ATTR_CALIBRATIO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ALIBRATION_CV               CHR62000L_ATTR_CALIBRATION_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CALIBRATION_CV_LEVEL         CHR62000L_ATTR_CALIBRATION_CV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OPERATION_MODE_STATUS        CHR62000L_ATTR_OPERATION_MOD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QUESTIONABLE_OPERATION_REGISTER  CHR62000L_ATTR_QUESTIONABLE_OPERATION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62000L_ATTR_QUESTIONABLE_ENABLE_REGISTER  CHR62000L_ATTR_QUESTIONABLE_ENABLE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Query Response                           CHR62000L_ATTR_ID_QUERY_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pecifies whether to cache the value of attribu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enabled, the instrument driver keeps track of th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avoids sending redundant commands to the instrument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gnificantly increas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 driver can choose always to cache or never t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ttributes regardless of the setting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VI_TRUE.  Use the Chr62000L_InitWithOpt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ALIBRATION_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ALIBRATION_CC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ALIBRATION_C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ALIBRATION_CV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ALIBRATIO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ALIBRATIO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ALIBRATION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ALIBRATION_PROT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ALIBRATION_PROT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is used to query the continuous output to be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VOLTAGE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CURRENT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BOTH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CURREN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2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3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4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5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6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7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CURRE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EF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DWELL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2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3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4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5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6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7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DWELL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RISE_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RISE_FALL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2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3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4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5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6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7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RISE_FALL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SETTING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2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3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4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5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6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7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2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3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4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5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6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7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2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3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4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5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6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7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VOLTAG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2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3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4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5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6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7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ONTINUOUS_OUTPUT_STEP_VOLTAG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EF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URREN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channel-based attribute specifies the output curr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re 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CHR62000L_ATTR_CURRENT_LIMIT_BEHAVIOR attribut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power supply when the output current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CHANGE: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ollowing to represent the valid range for you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END=CHANGE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URRENT_LIMIT_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channel-based attribute specifies the behavior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when the output current is equal to or greater tha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URRENT_LIMI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CURRENT_REGULATE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output current reach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62000L_ATTR_CURRENT_LIMIT attribute, the power supply restr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voltage such that the output current is not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CHR62000L_ATTR_CURRENT_LIMI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CURRENT_TRIP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output current reaches or exceed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62000L_ATTR_CURRENT_LIMIT attribute, the power supply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URREN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URRENT_STEP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EF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P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OWN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URRE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EF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P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OWN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V_CC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DISPLAY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DRIVER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ome cases exist where you must specify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t initialization time.  An example of this is specify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model from among a family of instruments that the driv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using simulation.  You can specify driver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riverSetup keyword in the optionsString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InitWithOptions function.  If you open an instrument using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can also specify the options through the IVI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FRONT_PANEL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GROUP_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a comma-separated list of class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this driver 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ID_QUERY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turns the ID Query response string. 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value of this attribute when you pass VI_TRUE for the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hr62000L_init or Chr62000L_InitWithOpti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INSTRUMENT_FIRMWARE_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the firmware revision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INSTRUMENT_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the name of the instrument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INSTRUMENT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the model number o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that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INTERCHANG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pecifies whether to perform interchangeability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terchangeability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VI_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ility warnings indicate that using your applic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rument might cause different behavior.  You call Chr62000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terchange Warning to extract interchange warnings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ClearInterchangeWarnings function to clea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ility warnings without 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ility checking logs a warning for each attribute you hav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s the behavior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IO_RESOURCE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Indicates the resource descriptor the driver use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itialize the driver with a logical name, this attribu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descriptor that corresponds to the entry in the IV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itialize the instrument driver with the resource descript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ntain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LOGICA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containing the logical name you specified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VI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ass a logical name to the Chr62000L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InitWithOptions functions.  The IVI Configuration util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entry for the logical name.  The logical name entry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strument section in the IVI Configuration file. 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section specifies a physical device and initial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MASTER_SLAVE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P_MASTER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P_SLAVE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_MASTER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S_SLAVE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NORMAL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TRACK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NORMAL_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CP_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CP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CP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CP_LIMI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EF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P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OWN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CP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CP_OPEN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FF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FF_DELA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N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N_DELA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PERATION_MOD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UTPUT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channel-based attribute specifies whether the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produces appears at the outpu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VP_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VP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channel-based attribute specifies whether 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ver-voltage protection.  If this attribute is set to VI_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disables the output when the output voltage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value of the CHR62000L_ATTR_OVP_LIMI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VP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channel-based attribute specifies the voltag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llows. The units are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R62000L_ATTR_OVP_ENABLED attribute is set to VI_TRUE, 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output when the output voltage is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R62000L_ATTR_OVP_ENABLED attribute is set to VI_FALSE,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behavior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CHANGE: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ollowing to represent the valid range for you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END=CHANGE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VP_LIMI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EF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P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OWN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VP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OVP_OPEN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QUERY_INSTRUME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pecifies whether the instrument driver queries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fter each operation.  Querying the instrument status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After you validate your program, you can set this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_FALSE to disable status checking and maximiz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 driver can choose to ignore status checking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regardless of the setting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VI_FALSE.  Use the Chr62000L_InitWithOpt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QUESTIONABLE_ENABLE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QUESTIONABLE_OPERATION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RANG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pecifies whether to validate attribute value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f enabled, the instrument driver validates the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ass to driver functions.  Range checking parameter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  After you validate your program, you can set this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_FALSE to disable range checking and maximiz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VI_TRUE.  Use the Chr62000L_InitWithOpt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RECORD_COER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pecifies whether the IVI engine keeps a list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ions it makes for integer and real type attributes.  You call Chr62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ext Coercion Record to extract and delete the oldest coercion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VI_FALSE.  Use the Chr62000L_InitWithOpt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SCPI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pecifies whether or not to simulate instrument driv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f simulation is enabled, instrument driver function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ing and call Ivi_GetAttribute and Ivi_SetAttribute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perform instrument I/O.  For output parameter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data, the instrument driver functions return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VI_FALSE.  Use the Chr62000L_InitWithOpt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SPECIFIC_DRIVER_CLASS_SPEC_MAJ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e major version number of the class specification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SPECIFIC_DRIVER_CLASS_SPEC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e minor version number of the class specification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SPECIFIC_DRIVER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a brief description of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SPECIFIC_DRIVE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the prefix for the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ach user-callable function in this driver starts with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SPECIFIC_DRIVER_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additional version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SPECIFIC_DRIVER_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the name of the vendor that suppl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SUPPORTED_INSTRUMENT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Contains a model code of the instrument. For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re than one device, this attribute contains a comma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strum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TRIGGER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TRIGGER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channel-based attribute specifies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all Chr62000L_Initiate, the power supply waits for a trigg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you specify with this attribute.  After a trigger even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upply changes the voltage level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TRIGGERED_VOLTAGE_LEVEL and the current limit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62000L_ATTR_TRIGGERED_CURRENT_LIM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TRIG_IMMEDIATE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supply does not wait for a trigger befor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sig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TRIG_BUS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supply waits for a trigger on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TRIGGER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TRIGGERED_CURREN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channel-based attribute specifies the value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sets the current limit after a trigger event occurs. Th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all Chr62000L_Initiate, the power supply waits for a trigg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you specify with the CHR62000L_ATTR_TRIGGER_SOURC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gger event occurs, the power supply sets the current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attribute.  After a trigger occurs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CURRENT_LIMIT attribute reflects the new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CHANGE: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ollowing to represent the valid range for you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END=CHANGE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TRIGGERED_CURRE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EF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P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OWN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TRIGGERED_VOLTAGE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channel-based attribute specifies the value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sets the voltage level after a trigger event occurs. Th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all Chr62000L_Initiate, the power supply waits for a trigg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you specify with the CHR62000L_ATTR_TRIGGER_SOURC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gger event occurs, the power supply sets the voltag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attribute.  After a trigger occurs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VOLTAGE_LEVEL attribute reflects the new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level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CHANGE: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ollowing to represent the valid range for you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END=CHANGE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TRIGGERED_VOLTAG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EF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P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OWN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VOLTAGE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channel-based attribute specifies the voltage level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attempts to generate.  The units are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CHANGE: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ollowing to represent the valid range for you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END=CHANGE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VOLTAG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VOLTAGE_STEP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EF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P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OWN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62000L_ATTR_VOLTAG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serDefin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EF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I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MAX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UP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62000L_VAL_DOWN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