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Chr63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   Chr63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With Options                        Chr63000_InitWit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                                      Chr63000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                                       Chr63000_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Mode                              Chr63000_Operat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Load State                       Chr63000_ElectronicLoad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                                  Chr6300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Specification Test                    Chr63000_StartSpecificati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Judgment                      Chr63000_Specification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Initiate                      Chr63000_Digitizing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Abort                         Chr63000_Digitizing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Sampling Time                 Chr63000_DigitizingSampling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Sampling Point                Chr63000_DigitizingSampling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rigger                       Chr63000_Digitizing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rigger Point                 Chr63000_DigitizingTrigger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rigger Source                Chr63000_Digitizing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Waveform                      Chr63000_Digitizing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 Mode Measure Range          Chr63000_ConfigureCC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 Mode Load Value             Chr63000_ConfigureCC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 Mode Slew Rate              Chr63000_ConfigureCC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Resistan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Measure Range          Chr63000_ConfigureCR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Load Value             Chr63000_ConfigureCR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Slew Rate              Chr63000_ConfigureCR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ow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Measure Range          Chr63000_ConfigureCP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Load Value             Chr63000_ConfigureCP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Slew Rate              Chr63000_ConfigureCP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Volt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Load Value             Chr63000_ConfigureCV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Current Limit          Chr63000_ConfigureCVModeCurren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Response Speed         Chr63000_ConfigureCVModeRespons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Current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Measure Range         Chr63000_ConfigureCCD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Repeat                Chr63000_ConfigureCCDMode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Slew Rate             Chr63000_ConfigureCCD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Load Value            Chr63000_ConfigureCCD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Time                  Chr63000_ConfigureCCDMod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Type                Chr63000_ConfigureProgram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ogram                     Chr63000_Select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Mode             Chr63000_ConfigureProgra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List Value    Chr63000_ConfigureProgramLis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Step Value    Chr63000_ConfigureProgramSte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Time             Chr63000_ConfigureProgram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ogram Specification    Chr63000_ConfigureProgram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rogram                          Chr63000_Sav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ogram States                    Chr63000_GetProgram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equence                     Chr63000_Clear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 Of Sequence                   Chr63000_FailOf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Sequence                    Chr63000_Remai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oltage Specification          Chr63000_ConfigureVoltag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urrent Specification          Chr63000_ConfigureCurrent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ower Specification            Chr63000_ConfigurePower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/Get/Check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ViInt32                 Chr63000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ViReal64                Chr63000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ViString                Chr63000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ViBoolean               Chr63000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tribute ViSession               Chr63000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ViInt32                 Chr63000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ViReal64                Chr63000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ViString                Chr63000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ViBoolean               Chr63000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ViSession               Chr63000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ViInt32               Chr63000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ViReal64              Chr63000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ViString              Chr63000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ViBoolean             Chr63000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ttribute ViSession             Chr63000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etup                             Chr63000_Syste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etup                               Chr63000_Loa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Setting                      Chr63000_Measurement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O                                      Chr63000_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P and OPP                              Chr63000_OCPand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                                  Chr63000_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       Chr63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With Defaults                         Chr63000_ResetWith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       Chr63000_revision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       Chr63000_error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       Chr63000_error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ate All Attributes                   Chr63000_InvalidateAll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Error                                Chr63000_Ge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Error                              Chr63000_Clea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ext Coercion Record                 Chr63000_GetNext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ext Interchange Warning             Chr63000_GetNextInterchange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nterchange Warnings               Chr63000_ClearInterchange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Interchange Check                  Chr63000_ResetInterchang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Session                             Chr63000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Session                           Chr63000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Instrument Data                    Chr63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    Chr63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   Chr63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programming support for the Chroma 632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.  This driver has all the functions that IVI and VXIplug&amp;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driver requires the VISA and IVI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Abor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l electronic loads as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heck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he validity of a value you specify for a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heck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he validity of a value you specify for a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Int32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heck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he validity of a value you specify for a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Real64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heck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he validity of a value you specify for a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heck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he validity of a value you specify for a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check the attribute val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which you want to verify as a vali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learError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lears the error code and error description for the 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If the user specifies a valid IVI ses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_handle parameter, this function clears the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ssion. If the user passes VI_NULL for the Vi parame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lears the error information for the current execution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i parameter is an invalid session, the function does no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lears the error code by setting it to VI_SUCCES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scription string is non-NULL, the function de-allocates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string and sets the address to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error information separately for each thread is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oes not have a session handle to pass to the Chr63000_Ge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which occurs when a call to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Interchange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learInterchangeWarning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lears the list of current interchange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learSequen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program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sequence in program file wha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sequence in program file wha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1~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ses the instrument I/O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troys the instrument driver session and all of it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llocates any memory resources the driv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You must unlock the session before calling Chr63000_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fter calling Chr63000_close, you cannot use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you call Chr63000_init or Chr63000_InitWith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D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DModeLoad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1, ViReal64 l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Load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D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D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Int32 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Voltage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ow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DMode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DModeRepea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epe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epeat count for constant current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-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D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DModeSlewR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all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isingSlew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Current Sl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falling slew rate of current for 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ising slew rate of current for 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DMod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DMode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, ViReal64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D Mod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uration parameter T1 for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.00005 ~ 99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0.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uration parameter T2 for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.00005 ~ 99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0.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ModeLoad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ad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tatic load current for constant current st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tatic load current for constant current st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Int32 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oltage measurement range in C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ow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C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CModeSlewR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all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isingSlew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C static Mode Slew Rate of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falling slew rate of current for constant current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ising slew rate of current for constant current st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P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PModeLoad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ad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Static Loa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tatic load power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P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P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Int32 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Voltage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ow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P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PModeSlewR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all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isingSlew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P Mode Current Sl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falling slew rate of current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ising slew rate of current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R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RModeLoad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ad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Static Resista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atic resistance level for constant resis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R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RMode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Int32 measure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Current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ow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RMode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RModeSlewR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all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isingSlew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R Mode Slew Rate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falling slew rate of current for constant resis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ising slew rate of current for constant resis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urrent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urrent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Real64 lowLevelCur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centerLevelCurrnet, ViReal64 highLevelCurr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urrent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Cur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curr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LevelCur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enter-level curr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Cur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curr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VModeCurren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VModeCurren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Real64 currentLim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Curren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urrent limit for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VMode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VModeLoad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ad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Static Loa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tatic load voltage in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: When device run parallel mode,the range of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is description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CVModeRespons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CVModeRespons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Int32 responseSpe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CV Mode Respon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esponse speed in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low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ower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ower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Real64 lowLevel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centerLevelPower, ViReal64 highLevelPo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ower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power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Level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enter-level power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power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Lis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List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ad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equence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ad value according to run mode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sequence to b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otal sequences, Use ConfigureProgramType function to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un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mod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trigger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un mode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CC(0), CR(1), CV(2), CP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CC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modes range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Low(0), Middle(1), Hig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Low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rigger mode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SKIP(0), AUTO(1), MANUAL(2), EXTERNAL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SKI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Real64 highLevelVol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wLevelVoltage, ViReal64 highLevel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wLevelCurrent, ViReal64 highLevel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wLevelPo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of voltage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of voltage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of current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of current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of power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of power specific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1 :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Ste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StepValu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star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end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tart value according to run mode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end value according to run mode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is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allingSlew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well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ising of slew rate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Slew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falling of slew rate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/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el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well time of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.5m ~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0.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lay time of Pass/Fail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s ~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0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Program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ProgramTyp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type, ViInt32 ch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program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rogra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program mode, you need use this func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yp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hain parameter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repeat count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tal number of sequenc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1-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program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1~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onfigureVoltag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ConfigureVoltage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ession instrumentHandle, ViReal64 lowLevelVol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centerLevelVoltage, ViReal64 highLevelVolt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oltag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Level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w-level voltag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Level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enter-level voltag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evel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high-level voltag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Abor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Initia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Sampling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SamplingPoi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po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ampl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200A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ampling points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-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200A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Sampling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Sampling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ampl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200A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ampling time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2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: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200A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igger State of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oftware trigger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Source in Bus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Trigger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TriggerPoi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po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igger Point of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200A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rigger points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200A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TriggerSour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igger Source of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200A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rigger source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load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oa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200A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200A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gitizing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gitizingWavefor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dataRespons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eturnIt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ery returns voltage or current waveform data from the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Load in binary format. The waveform either voltage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sist of number points correspond to sampling points tha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format of 32bits flo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ery returns voltage or current waveform data from the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Load in binary format. The waveform either volt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 consist of number points correspond to sampl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r specified in format of 32bits flo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DIO (ViSession instrumentHandle, ViInt32 DI1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DO1Type, ViBoolean DO1, ViInt32 DI2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DO2Type, ViBoolean DO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Digita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1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I1 type the pin No.11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XTERNAL LOA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MOTE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1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O1 type the pin No.8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G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GGONG TOTAL PAS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GGONG TOTAL FAI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GOTP OVP OCP OPP REV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GBUS CTRL. AC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GBUS CTRL. AC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ts the system I/O port pin 8 DO1 status when the BUS CTRL.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or D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2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I2 type the pin No.12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XTERNAL LOA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MOTE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2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O2 type the pin No.9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G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GGONG TOTAL PAS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GGONG TOTAL FAI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GOTP OVP OCP OPP REV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GBUS CTRL. AC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GBUS CTRL. AC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ts the system I/O port pin 9 DO2 status when the BUS CTRL.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or D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lectronicLoad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ElectronicLoadSta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i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hort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_VI_FAR loadStatus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le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ad and shor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load active/on or inactive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or inactivate short-circuited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load status in Boolean Array with 15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[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O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OC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OC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OC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O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O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OP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: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: RMT_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sets the status of electronic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error_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verts a status code returned by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to a user-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VI_NULL for this parameter.  This is useful whe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e function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Status parameter that is returned from any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 (VI_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ser-readable message string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statu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return only three possible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 code (war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A  Invalid parameter (Error Message buffer is VI_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error_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and a message from the instrum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code read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No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Data Forma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Data Rang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Command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Executio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message string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FailOf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FailOfSequen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sul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turns the fail of sequence in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-xxx,xx-xxx,xx-xxxKetc, which front of - is the progra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r of - is the sequ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Fetch (ViSession instrumentHandle, ViInt32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s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mea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:CURR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measured at electronic loa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:PO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wer measured at electronic loa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:STAT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real time status of the loa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84     MAX_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2      RMT_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    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8     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    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      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      OP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     O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     O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OC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OC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OC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O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O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: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ime measured in tim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TCh:VOL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oltage measured at electronic loa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queries the value of a ViBoole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queries the value of a ViInt32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Int32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queries the value of a ViReal64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Real64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queries the value of a ViSessio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value of the attribute.  Pass the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ess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queries the value of a ViStr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get the values of instrument-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inherent IVI attributes.  If the attribute repres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e, this function performs instrument I/O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a ViChar array to serve as a buffer for the valu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number of bytes in the buffer as the Buffer Size parame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 of the attribute, including the terminating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size you indicate in the Buffer Size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pies Buffer Size - 1 bytes into the buffer, place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 at the end of the buffer, and returns the buffer siz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o get the entire value.  For example, if the value is "123456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is 4, the function places "123"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all this function just to get the required buffer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0 for the Buffer Size and VI_NULL for the Attrib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function to fill in the buffer regardless of the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ytes in the value, pass a negative number for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obtain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Help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each attribute.  Select an attrib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it or by selecting it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attribute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contains more bytes that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, you can pass VI_NULL for the Attribute Valu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in which the function returns the curren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buffer must be of type ViChar and have at le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ytes as indicated in the Buffer Siz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attribute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contains more bytes that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 for the Buffer Size parameter, you can pass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named constants as valid values, you can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constants by pressing &lt;ENTER&gt;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value by double-clicking on it or by selec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return buffer, including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Error (ViSession instrumentHandle, ViPStatus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descript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rieves and then clears the IVI error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or the current execution thread. One exception exists: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ize parameter is 0, the function does not clea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By passing 0 for the buffer size, the caller can as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required to get the entire error description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 the function again with a sufficiently lar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pecifies a valid IVI session for the 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Get Error retrieves and then clears the error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.  If the user passes VI_NULL for the 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is function retrieves and then clears the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execution thread.  If the InstrumentHandle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alid session, the function does nothing and return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error information describes the first error that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user last called Chr63000_GetError or Chr63000_Clear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code for the session or execution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 for the Buffer Size, you can pass VI_NUL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description, including the terminating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bytes than you indicate in this parameter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BufferSize - 1 bytes into the buffer, places an ASCII NUL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buffer, and returns the buffer size you mus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entire value.  For example, if the value is "123456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is 4, the function places "123"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, you can pass VI_NULL for the Descrip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description for the IVI session 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.  If there is no description, the function return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must contain at least as many elements as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ith the Buffer Size parameter.  If the error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erminating NUL byte, contains more bytes th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ith the Buffer Size parameter, the function copie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- 1 bytes into the buffer, places an ASCII NUL byt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uffer, and returns the buffer size you must pas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value.  For example, if the value is "123456" and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4, the function places 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 for the Buffer Size, you can pass VI_NUL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return buffer, including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efines the following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Next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NextCoercionRecor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oercionRecord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coercion information associated with the 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function retrieves and clears the oldest instanc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driver coerced a value you specified to anot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CHR63000_ATTR_RECORD_COERCIONS attribute to VI_TR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keeps a list of all coercions it makes on ViInt3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values you pass to instrument driver functions. 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retrieve information from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ext coercion record string, including the terminating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bytes than you indicate in this parameter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Buffer Size - 1 bytes into the buffer, places an ASCII NUL by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uffer, and returns the buffer size you must pas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value.  For example, if the value is "123456" and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4, the function places 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, you can pass VI_NULL for the Coercion Reco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an empty string in the Coercion Record parame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ercion records remain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identifies a 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ion Recor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ext coercion record string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contains more bytes than you indicate in this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pies Buffer Size - 1 bytes into the buffer, pla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NUL byte at the end of the buffer, and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to get the entire value.  For example,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56" and the Buffer Size is 4, the function places "123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, you can pass VI_NULL for the Coercion Reco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ion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coercion record for the IVI session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ercion records, the function returns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must contain at least as many elements as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ith the Buffer Size parameter.  If the next coercio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including the terminating NUL byte, contains more byt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dicate with the Buffer Size parameter, the functi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- 1 bytes into the buffer, places an ASCII NUL by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uffer, and returns the buffer size you must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entire value.  For example, if the value is "123456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is 4, the function places "123"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turns an empty string if no coercion record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return buffer, including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NextInterchange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NextInterchangeWarn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buffer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terchangeWarning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function to retrieve interchangeability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terchangeability warning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rieves and clears the oldest instance in which the clas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an interchangeability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warnings indicate that using your applica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strument might cause different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an empty string in the Interchange Warn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interchangeability warnings remain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instrument driver generates interchangeability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ttribute that affects the behavior of the instrument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hat you did not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number of bytes in the ViChar array you specif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 Warn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ext interchangeability warning string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NUL byte, contains more bytes than you indicat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negative number, the function copies the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gardless of the number of bytes in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0, you can pass VI_NULL for the Interchang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interchange warning for the IVI session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interchange warnings, the function returns an empty 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must contain at least as many elements as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ith the Buffer Size parameter. I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warning string, in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contains more bytes than you indicate with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turns an empty string if no interchang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remain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alue of the return buffer, including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, is larger than the size you indicate in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function copies Buffer Size - 1 bytes into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n ASCII NUL byte at the end of the buffer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you must pass to get the entire valu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"123456" and the Buffer Size is 4, the funct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" into the buffer and return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Program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GetProgramState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program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sequnc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load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xecution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turns the information of program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nc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CC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CC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C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C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C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CR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C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CV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CV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C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C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C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state, 0:Idle, 1:running, 2:Wait manual trigger, 3: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set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a new IVI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specified device using the interfac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for the Resource 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ID Query parameter is set to VI_TRUE, this function que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D and checks that it is valid for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Reset parameter is set to VI_TRUE, this function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set the instrument to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the operation of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open more than one IVI session for the same resour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not to do so.  You can use the same session in multi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s.  You can use the Chr63000_LockSession and Chr63000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protect sections of code that require exclusi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from the IVI specifications reproduced with permi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Fou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VI Foundation and its member companies make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is material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Foundation and its member companies shall not be liable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herein or for incidental or consequential damage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urnishing, performance, or use of thi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resource name of the device 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ss the name of a driver session or logical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figure with the IVI Configuration utility.  The driv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a specific device and specifies the initial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.  A logical Name identifies a particular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ollowing table below for the exact grammar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 Optional fields are shown in square 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[board]::&lt;primary address&gt;[::secondary address]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L&lt;port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al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r S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 value for an optional fiel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Field 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- none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contains example valid values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lid Value" 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::22::INSTR" - GPIB board 0, primary address 2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::22::5::INSTR" - GPIB board 0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1::22::5::INSTR" - GPIB board 1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XI::64::INSTR" - 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XI1::64::INSTR" - 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-VXI::64::INSTR" - GPIB-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-VXI1::64::INSTR" - GPIB-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RL2::INSTR" - COM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mpleInstr" - Logical name "Sample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yz432" - Logical Name or Driver Session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USB0::0x0A69::0x0879::63200E000001::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ether you want the instrument driver to perform a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TRUE  (1) - Perform ID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 (0) - Skip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 this parameter to VI_TRUE, the driver ver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you initialize is a type that this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can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to the instrument.  When you set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, the function initializes the instrument without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ether you want the to reset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TRUE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have multiple physical instanc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void creating multiple concurrent sessions to the sam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Although you can create more than one IVI se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ource, it is best not to do so.  A better approach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IVI session in multiple execution thread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hr63000_LockSession and Chr63000_UnlockSession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code that require exclusive access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InitWithOptions (ViRsrc resourc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set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option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a new IVI instrument driver and optionally set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following session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QUERY_INSTRUMEN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specified device using the interfac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for the Resource 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ID Query parameter is set to VI_TRUE, this function que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D and checks that it is valid for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Reset parameter is set to VI_TRUE, this function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set the instrument to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the operation of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open more than one IVI session for the same resour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not to do so.  You can use the same session in multi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s.  You can use the Chr63000_LockSession and Chr63000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protect sections of code that require exclusi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from the IVI specifications reproduced with permi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Fou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VI Foundation and its member companies make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is material, including, but not limited to,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Foundation and its member companies shall not be liable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herein or for incidental or consequential damage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urnishing, performance, or use of thi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resource name of the device 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ss the name of a driver session or logical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figure with the IVI Configuration utility.  The driv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a specific device and specifies the initial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.  A logical Name identifies a particular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ollowing table below for the exact grammar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 Optional fields are shown in square 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[board]::&lt;primary address&gt;[::secondary address]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[board]::&lt;logical address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L&lt;port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al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r S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 value for an optional fiel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Field -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- none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contains example valid values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lid Value" 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::22::INSTR" - GPIB board 0, primary address 2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::22::5::INSTR" - GPIB board 0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1::22::5::INSTR" - GPIB board 1, primary addres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XI::64::INSTR" - 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XI1::64::INSTR" - 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-VXI::64::INSTR" - GPIB-VXI board 0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PIB-VXI1::64::INSTR" - GPIB-VXI board 1, logical addres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RL2::INSTR" - COM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mpleInstr" - Logical name "Sample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yz432" - Logical Name or Driver Session "xyz4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USB0::0x0A69::0x0879::63205E000001::INS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ether you want the instrument driver to perform a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TRUE  (1) - Perform ID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 (0) - Skip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 this parameter to VI_TRUE, the driver ver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you initialize is a type that this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can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to the instrument.  When you set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, the function initializes the instrument without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ether you want the to reset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TRUE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FALSE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control to set the initial value of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for the session.  The following table lists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ame you use in this parameter to identify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Attribute Defined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Check        CHR63000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InstrStatus  CHR63000_ATTR_QUERY_INSTRUMEN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   CHR63000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          CHR63000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Coercions   CHR63000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string is, "AttributeName=Value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Name is the name of the attribute and Value is the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attribute will be set.  To set multiple attrib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ir assignments with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NULL or an empty string for this parameter,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default values for the attributes.   You can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by assigning a value explicitly in a string you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arameter.  You do not have to specify all of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leave any of them out.  If you do not specif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its default valu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for the attribute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Name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Check        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InstrStatus  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   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          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Coercions   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values for ViBoolean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:     1, True, or VI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:    0, False, or VI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ulate=0,RangeCheck=1,QueryInstrStatus=1,Cache=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iSession handle that you use to identify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instrument driver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reates a new session each time you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have multiple physical instanc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void creating multiple concurrent sessions to the sam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Although you can create more than one IVI se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ource, it is best not to do so.  A better approach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IVI session in multiple execution thread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hr63000_LockSession and Chr63000_UnlockSession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code that require exclusive access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validateAll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InvalidateAllAttribute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validates the cached values of all attribu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ad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Load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latchReset, ViInt32 l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von, ViReal64 v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hortKey, ViInt32 auto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loa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ch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Vo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type of 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oltage of sink curre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oltage of sink curren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user manual for the valid range of th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enable or disable of SHO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Disable(0), Toggl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Disabl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oad module to perform auto load on during power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Lock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Boolean callerHas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btains a multithread lock on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does so, it waits until all other execution threa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their locks on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 might have obtained a lock on this sessio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er's application called Chr63000_Lock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all to the instrument driver locked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all to the IVI engine locked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call to Chr63000_LockSession returns successfully,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s can access the instrument session until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hr63000_LockSession and Chr63000_UnlockSession around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 instrument driver functions if you require that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 its settings through the end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fely make nested calls to Chr63000_LockSession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.  To completely unlock the session, you must balance each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ckSession with a call to Chr63000_UnlockSession.  If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Caller Has Lock parameter in all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ckSession and Chr63000_UnlockSession within a fun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I Library locks the session only once within the func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alls you make to Chr63000_LockSession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hr63000_UnlockSession just once at the end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Ha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erves as a convenience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,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arameter in complex functions to keep track of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lock and therefore need to unlock the session. 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a local ViBoolean variable.  In the decla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, initialize it to VI_FALSE.  Pass the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ocal variable to any other calls you m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ckSession or Chr63000_UnlockSession in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put/output parameter.  Chr63000_Lock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 each inspect the current value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VI_TRUE, Chr63000_LockSession does not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gain.  If the value is VI_FALSE, Chr63000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the lock and sets the value of the parameter to VI_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VI_FALSE, Chr63000_UnlockSess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lock the session.  If the value is VI_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 releases the lock and set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VI_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you can, call Chr63000_UnlockSessio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out worrying about whether you actually have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TestFunc (ViSession vi, ViInt32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 = VI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haveLock = VI_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1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Un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2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3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cannot really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lock.  Fortunately, the hav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akes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Measur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inputPort, ViInt32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spon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al time value measured at the load modul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input port of the electronic load to measure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Load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to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urrent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ere/Watt/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Measurement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MeasurementSett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indow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sign and windo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ign of voltage measurement to Plus/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Plu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ime of measure over which the window calculation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0.02 ~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OCPand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OCPandOP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ingStateOCP, ViInt32 ringStateO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PointO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PointO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DelayO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DelayOP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OCP and O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tate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to enable or disable the user-defined OC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tate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to enable or disable the user-defined O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Point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urrent limit for the user-defined OC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respective specification for valid valu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Poin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ower limit for the user-defined O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respective specification for valid valu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Delay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lay time for the user-defined OC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Rf+&gt;, 1ms ~ 20s, Resolution =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Delay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lay time for the user-defined O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Rf+&gt;, 1ms ~ 20s, Resolution =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Operat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Operating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mode, ViInt32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ts the operational mode for the electronic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L :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RL :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VL :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PL :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DL: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PROG: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CC(CHR63000_VAL_MOD_C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mod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CC,CRCC,CVCR,Auto and Program mode don't have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Of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maximum number of bytes to read from the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0 to the number of elements in the Rea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function executes, this parameter contains th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bytes actually read from the instr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Rea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mai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mainSequen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res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turns the remains sequence of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turns the remains sequence of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 and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 to the instrument.  The initializ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strument setting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setInterchang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setInterchangeCheck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veloping a complex test system that consists of multi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, it is generally a good idea to design the test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run in any order.  To do so requires ensuring that each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completely configures the state of each instrument it use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est module does not completely configure the stat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, the state of the instrument depends on the configur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eviously executed test module.  If you execute the test modu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order, the behavior of the instrument and therefor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odule is likely to change.  This change in behavior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pecific and represents an interchangeabilit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 to test for such cases.  After you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the interchangeability checking algorithms in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gnore all previous configuration operations.  By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the beginning of a test module, you can determin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odule has dependencies on the operation of previously execute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t clear the interchangeability warnin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reviously recorded interchangeability warning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the Chr63000_GetNextInterchangeWarning fun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ose interchangeability warnings that are gener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is function, you must clear the list of interchang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.  You can clear the interchangeability warnings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calling the Chr63000_GetNextInterchangeWarning functio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interchangeability warnings are returned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the content of those warnings, you can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InterchangeWarning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setWith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setWithDefault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and applies initial us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rom the Logical Name which was used to initialize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ssion was created without a Logical Name,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Chr63000_rese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revision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revision_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strument driver software revision number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strument firmware revision numbers in the for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a ViChar array with at least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av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aveProgram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rogram setting value to device, and sa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PROGRAM Mode, you need Configure Program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ata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lect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lectProgra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program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umber which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program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tAttributeViBoole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value of a ViBoole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Boolea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tAttributeViInt32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value of a ViInt32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caching is enabled and the currently cached value is invalid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Int32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ee all IVI attributes, the data typ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Int32 are di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tAttributeViReal64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value of a ViReal64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Real64 are di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tAttributeVi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ession attribute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value of a ViSessio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ession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etAttributeViStrin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channelNam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ttr attribu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attributeValu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value of a ViStr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w-level function that you can use to se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-specific attributes and inherent IVI attribut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represents an instrument state, this function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/O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disabled for the entire session or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caching is enabled and the currently cached valu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han the valu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contains high-level functions that se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ttributes.  It is best to use the high-level driv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.  They handle order dependencies and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for you.  In addition, they perform status checking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ll of the attributes.  In contrast, when you se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sing the SetAttribute functions, the function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tatus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state caching is enabled, the high-level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ple attributes perform instrument I/O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ose value you change.  Thus, you can safe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evel functions without the penalty of redundant instrumen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ttribute is channel-based, this parameter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nel on which to set the value of the attribu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not channel-based, then pass VI_NULL o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nnel Name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ID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control or press &lt;ENTER&gt;, &lt;spacebar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own arrow&gt;, to display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list of the available attributes.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set are dim.  Help text is show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.  Select an attribute by double-clicking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it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ttributes appear dim in the list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read-only attribute, an error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control at the top of the dialog box allows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VI attributes or only the attributes of the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choose to see all IVI attributes, 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the right of the attribute names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 data types other than ViString are di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n attribute data type that is dim, LabWindows/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you to the function panel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is consistent with the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nter a variable name, press &lt;CTRL-T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ng control to a manual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in this ring control has named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, you can view the constants by mov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Value control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value to which you want to s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unction panel window, you can use this contro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ttribute currently showing in the Attribute ID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constants as valid values, you can view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by pressing &lt;ENTER&gt; on this control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double-clicking on it or by selecting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of the values might not be vali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of the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pecification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pecificationJudg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testResul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GO-NG result reference to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of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ll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specifica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, GO,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tartSpecificati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tartSpecification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u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r close the specifica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specifica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pecific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ystem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System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sound, ViInt32 enter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isc of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uz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(1) -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type of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(0) -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Timing (ViSession instrumentHandle, ViInt32 ring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ringMode, ViReal64 inputV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Vend, ViReal64 inputT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enable or disable of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ction rise or fall of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V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rigger start voltage in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respective specification for valid valu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rigger end voltage in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respective specification for valid valu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timeout for TIN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Rf+&gt;, 0s ~ 100000s, Resolution =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UnlockSess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Boolean callerHas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leases a lock that you acquired on an instrum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r63000_LockSession.  Refer to Chr63000_LockSess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ession 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Ha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erves as a convenience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, pass VI_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arameter in complex functions to keep track of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lock and therefore need to unlock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address of a local ViBoolean variable.  In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cal variable, initialize it to VI_FALSE.  Pas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local variable to any other calls you m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LockSession or Chr63000_UnlockSession in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is an input/output parameter.  Chr63000_Lock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 each inspect the current value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VI_TRUE, Chr63000_LockSession does not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gain.  If the value is VI_FALSE, Chr63000_Lock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the lock and sets the value of the parameter to VI_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VI_FALSE, Chr63000_UnlockSess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lock the session.  If the value is VI_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 releases the lock and set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VI_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you can, call Chr63000_UnlockSessio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out worrying about whether you actually have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TestFunc (ViSession vi, ViInt32 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 = VI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haveLock = VI_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1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UnlockSession(vi, &amp;have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2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Chr63000_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s &amp; BIT_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eckErr( TakeAction3(v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cannot really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lock.  Fortunately, the hav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akes care of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UnlockSession(vi, &amp;have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Chr63000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writeBuffer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user-specified string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unction bypasses IVI attribute state caching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this function, the cached values for all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ession handle that you obtain from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The handle identif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strum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string to be written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code of this operation.  The status cod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success or describes an error or warning condi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tatus code from each call to an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text description of the status code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error_message function.  To obtain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error condition, call the Chr63000_GetError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rror information from the driver,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Err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also returns errors and warning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.  The following table defines the ranges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that this driver can return.  The table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clude files that contain the defined const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Range (in Hex)   Status Cod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A0000 to 3FFA1FFF     IVI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0 to 3FFFFFFF     VISA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000 to 3FFCFFFF     VXIPnP   Driver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A0000 to BFFA1FFF     IVI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to BFFFFFFF     VISA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0 to BFFCFFFF     VXIPnP   Driv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Information for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In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In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In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S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Get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CheckAttribute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ent IVI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Check                              CHR63000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Instrument Status                  CHR63000_ATTR_QUERY_INSTRUMEN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                          CHR63000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                                 CHR63000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Value Coercions                   CHR63000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 Check                        CHR63000_ATTR_INTERCH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    CHR63000_ATTR_SPECIFIC_DRIVER_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refix                            CHR63000_ATTR_SPECIFIC_DRIVER_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Vendor                            CHR63000_ATTR_SPECIFIC_DRIVER_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                                CHR63000_ATTR_SPECIFIC_DRIVER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Specification Major Version        CHR63000_ATTR_SPECIFIC_DRIVER_CLASS_SPEC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Specification Minor Version        CHR63000_ATTR_SPECIFIC_DRIVER_CLASS_SPEC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strument Models              CHR63000_ATTR_SUPPORTED_INSTRUMENT_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Group Capabilities                 CHR63000_ATTR_GROUP_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                            CHR63000_ATTR_INSTRUMENT_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                                   CHR63000_ATTR_INSTRUMENT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 Revision                        CHR63000_ATTR_INSTRUMENT_FIRMWARE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Ses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Name                             CHR63000_ATTR_LOGICA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Resource Descriptor                  CHR63000_ATTR_IO_RESOURCE_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etup                             CHR63000_ATTR_DRIVER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Query Response                           CHR63000_ATTR_ID_QUERY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NUM                   CHR63000_ATTR_PROG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MODE                  CHR63000_ATTR_PRO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STEP                  CHR63000_ATTR_PROG_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TIME                  CHR63000_ATTR_PROG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SPEC                  CHR63000_ATTR_PROG_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AUTO_ON                  CHR63000_ATTR_CONF_AUTO_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IN1                  CHR63000_ATTR_CONF_DIO_I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IN2                  CHR63000_ATTR_CONF_DIO_I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OUT1                 CHR63000_ATTR_CONF_DIO_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OUT2                 CHR63000_ATTR_CONF_DIO_OU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ENT_KEY                  CHR63000_ATTR_CONF_ENT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SHOR_KEY                 CHR63000_ATTR_CONF_SHO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SOUN                     CHR63000_ATTR_CONF_S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LATC                CHR63000_ATTR_CONF_VOLT_L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OFF                 CHR63000_ATTR_CONF_VOLT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ON                  CHR63000_ATTR_CONF_VOLT_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SIGN                CHR63000_ATTR_CONF_VOLT_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WIND                     CHR63000_ATTR_CONF_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O_OUT1                      CHR63000_ATTR_DIO_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O_OUT2                      CHR63000_ATTR_DIO_OU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                      CHR63000_ATTR_CONF_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_POINT                CHR63000_ATTR_CONF_OCP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_DELAY                CHR63000_ATTR_CONF_OCP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                      CHR63000_ATTR_CONF_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_POINT                CHR63000_ATTR_CONF_OPP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_DELAY                CHR63000_ATTR_CONF_OPP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FALL                 CHR63000_ATTR_CURR_DYN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L1                   CHR63000_ATTR_CURR_DYN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L2                   CHR63000_ATTR_CURR_DYN_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REP                  CHR63000_ATTR_CURR_DYN_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RISE                 CHR63000_ATTR_CURR_DYN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T1                   CHR63000_ATTR_CURR_DYN_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T2                   CHR63000_ATTR_CURR_DYN_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VRNG                 CHR63000_ATTR_CURR_DYN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FALL                CHR63000_ATTR_CURR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L1                  CHR63000_ATTR_CURR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RISE                CHR63000_ATTR_CURR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VRNG                CHR63000_ATTR_CURR_STAT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                        CHR63000_ATTR_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MODE           CHR63000_ATTR_TIMING_TRIGGE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VSTART         CHR63000_ATTR_TIMING_TRIGGER_V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VEND           CHR63000_ATTR_TIMING_TRIGGER_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OUT                   CHR63000_ATTR_TIMING_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SAMP_POIN                 CHR63000_ATTR_DIG_SAMP_P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SAMP_TIME                 CHR63000_ATTR_DIG_SAMP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                      CHR63000_ATTR_DIG_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_POIN                 CHR63000_ATTR_DIG_TRIG_P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_SOUR                 CHR63000_ATTR_DIG_TRIG_S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WAV_CAP                   CHR63000_ATTR_DIG_WAV_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                          CHR63000_ATTR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PROT                     CHR63000_ATTR_LOAD_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PROT_CLE                 CHR63000_ATTR_LOAD_PROT_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SHOR                     CHR63000_ATTR_LOAD_S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MODE                          CHR63000_ATT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FALL                 CHR63000_ATTR_POW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L1                   CHR63000_ATTR_POW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RISE                 CHR63000_ATTR_POW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VRNG                 CHR63000_ATTR_POW_STAT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FALL                 CHR63000_ATTR_RES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IRNG                 CHR63000_ATTR_RES_STAT_I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L1                   CHR63000_ATTR_RES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RISE                 CHR63000_ATTR_RES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C                   CHR63000_ATTR_SPEC_CURR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H                   CHR63000_ATTR_SPEC_CUR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L                   CHR63000_ATTR_SPEC_CURR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C                    CHR63000_ATTR_SPEC_POW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H                    CHR63000_ATTR_SPEC_POW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L                    CHR63000_ATTR_SPEC_POW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TEST                     CHR63000_ATTR_SPEC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UNIT                     CHR63000_ATTR_SPEC_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C                   CHR63000_ATTR_SPEC_VOLT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H                   CHR63000_ATTR_SPEC_VOLT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L                   CHR63000_ATTR_SPEC_VO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ILIM                CHR63000_ATTR_VOLT_STAT_I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L1                  CHR63000_ATTR_VOLT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RES                 CHR63000_ATTR_VOLT_STAT_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to cache the value of attribut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is enabled, the instrument driver keeps track of the current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avoids sending redundant commands to the instrument. 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ignificantly increase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driver can choose always to cache or never to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ttributes regardless of the setting of this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TRUE.  Use the Chr63000_InitWithOption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AUTO_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ad module to perform auto load on during power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I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I1 type the pin No.11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NONE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EXT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OA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REM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I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I2 type the pin No.12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NONE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EXT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OA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REM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O1 type the pin No.8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GONG TOTAL PAS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GONG TOTAL FAI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OTP OVP OCP OPP REV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BUS CTRL. AC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BUS CTRL. AC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DIO_OU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O2 type the pin No.9 in System I/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GONG TOTAL PASS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GONG TOTAL FAI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OTP OVP OCP OPP REV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BUS CTRL. AC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BUS CTRL. AC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ENT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type of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NEXT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FIXED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to enable or disable the user-defined 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sable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Enab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elay time for the user-defined OC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CP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urrent limit for the user-defined OC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to enable or disable the user-defined 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sable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Enab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delay time for the user-defined O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OPP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power limit for the user-defined OP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SHO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enable or disable of SHO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TOGG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SABLE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S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buzzer on/off i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L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action type of 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voltage of sink curren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voltage of sink curre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VOLT_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ign of voltage measurement to Plus/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PLUS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INUS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ONF_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ime of measure over which the window calcula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falling slew rate of current for 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ad current during T1 period for 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ad current during T2 period for 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epeat count for constant current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ising slew rate of current for 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duration parameter T1 for constant current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duration parameter T2 for constant current dynam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DYN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voltage measurement range in CC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LOW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IDD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HIGH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falling slew rate of current for constant current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tatic load current for constant current st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ising slew rate of current for constant current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CURR_STAT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voltage measurement range in C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LOW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IDD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HIGH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SAMP_P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ampling points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SAMP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ampling time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oftware trigger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OFF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ON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IDLE        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PRE_TRIG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WAIT_TRIG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POST_TRIG        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(0), ON(1) ,IDLE(101), PRE_TRIG(102), WAIT_TRIG(10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TRIG(1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_P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rigger points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TRIG_S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rigger source for digitiz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SOUR_LOADON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ON(0), LOADOFF(1), TTL(2), BUS(3) | MANUAL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SOUR_LOADOFF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ON(0), LOADOFF(1), TTL(2), BUS(3) | MANUAL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SOUR_TTL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ON(0), LOADOFF(1), TTL(2), BUS(3) | MANUAL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SOUR_BUS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ON(0), LOADOFF(1), TTL(2), BUS(3) | MANUAL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GI_TRIG_SOUR_MANUAL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ON(0), LOADOFF(1), TTL(2), BUS(3) | MANUAL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G_WAV_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art waveform data transmit from Module to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, OK,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O_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t sets the system I/O port pin 8 DO1 status when the BUS CT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selected for D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IO_OU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t sets the system I/O port pin 9 DO2 status when the BUS CT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selected for D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DRIVER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ome cases exist where you must specify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t initialization time.  An example of this is specify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model from among a family of instruments that the driver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using simulation.  You can specify driver-specif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riverSetup keyword in the optionsString parame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.  If you open an instrument using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you can also specify the options through the IVI Configu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GROUP_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a comma-separated list of class-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hat this driver imp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D_QUERY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ID Query response string. 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value of this attribute when you pass VI_TRUE for the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e Chr63000_init or Chr63000_InitWithOption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NSTRUMENT_FIRMWARE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the firmware revision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NSTRUMENT_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the name of the instrument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NSTRUMENT_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the model number or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that 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NTERCH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to perform interchangeability che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interchangeability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warnings indicate that using your applica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strument might cause different behavior.  You call Chr63000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nterchange Warning to extract interchange warnings. 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ClearInterchangeWarnings function to clear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warnings without rea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checking logs a warning for each attribute you have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ffects the behavio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IO_RESOURCE_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dicates the resource descriptor the driver uses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itialize the driver with a logical name, this attribut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 descriptor that corresponds to the entry in the IVI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itialize the instrument driver with the resource descripto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ains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LOAD command makes the electronic load active/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mmand returns the status of electronic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PROT_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sets the status of electronic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AD_S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ctivate or inactivate short-circuited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LOGICAL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containing the logical name you specified whe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VI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ass a logical name to the Chr63000_i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InitWithOptions functions.  The IVI Configuration utility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for the logical name.  The logical name entry refers to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ction in the IVI Configuration file.  The virtual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specifies a physical device and initial us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operational mode for the electronic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L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M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H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RL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RM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RH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VL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VM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VH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PL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PM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PH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DL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DM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CCDH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current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OD_PROG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falling slew rate of current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tatic load power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ising slew rate of current for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OW_STAT_V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voltage measurement range in constant po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LOW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IDD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HIGH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Progra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ctive program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Progra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Progra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PROG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Progra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QUERY_INSTRUMEN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the instrument driver querie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after each operation.  Querying the instrument status is ver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.  After you validate your program, you can set this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_FALSE to disable status checking and maximiz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driver can choose to ignore status checking fo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regardless of the setting of this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FALSE.  Use the Chr63000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ANGE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to validate attribute values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enabled, the instrument driver validates the parame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pass to driver functions.  Range checking parameters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.  After you validate your program, you can set this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_FALSE to disable range checking and maximiz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TRUE.  Use the Chr63000_InitWithOption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CORD_COERC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the IVI engine keeps a list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rcions it makes for integer and real type attributes.  You call Chr63000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oercion Record to extract and delete the oldest coercion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FALSE.  Use the Chr63000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falling slew rate of current for constant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I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urrent measurement range in C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LOW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MIDD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HIGH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static resistance level for constant resis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RES_STAT_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ising slew rate of current for constant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whether or not to simulate instrument drive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If simulation is enabled, instrument driver functions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checking and call Ivi_GetAttribute and Ivi_SetAttribute func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perform instrument I/O.  For output parameters that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ata, the instrument driver functions return cal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I_FALSE.  Use the Chr63000_InitWithOpti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enter-level current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high-level current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CURR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w-level current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enter-level power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high-level power specification. The -1 mean don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POW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w-level power specification. The -1 mean don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art or close the all channel specifica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FF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ON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pecific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SPEC_PERCENT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(1), PERCEN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SPEC_VAL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(1), PERCEN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enter-level voltage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high-level voltage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_VO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low-level voltage specification. The -1 mean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CLASS_SPEC_MAJ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major version number of the class specification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CLASS_SPEC_MINOR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minor version number of the class specification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a brief description of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the prefix for the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each user-callable function in this driver starts with this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additional version information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PECIFIC_DRIVER_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A string that contains the name of the vendor that suppli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SUPPORTED_INSTRUMENT_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Not set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ontains a model code of the instrument. For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ore than one device, this attribute contains a comma-separat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strument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enable or disable of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Disable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Enable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imeout for TIN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action rise or fall of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RISE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FALL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rigger end voltage in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TIMING_TRIGGER_V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trigger start voltage in TIM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I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current limit for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static load voltage in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3000_ATTR_VOLT_STAT_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: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 the response speed in constant volt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SLOW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NORMAL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63000_VAL_FAST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